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3037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3294241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RELATÓRIOS A SEREM ENVIADOS PELO TRIBUNAL DE CONTAS DO ESTADO DO PARANÁ, CONFORME ESPECIFIC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PROTEÇÃO A MATERNIDADE E A INFÂNCIA DE CIANORTE, COM SEDE E FORO NO MUNICÍPIO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SOCIEDADE PARANAENSE DE MEDICINA VETERINÁRIA – NÚCLEO DE CASCAVEL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A CHOPINZIN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1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E QUINTA DO SO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8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TOLEDANA DE GRD, COM SEDE E FORO NO MUNICÍPIO DE TOLE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CONCEDE TÍTULO DE CIDADÃO BENEMÉRITO DO PARANÁ AO PASTOR PIO FRANCISCO DE CARVA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A POLÍTICA ESTADUAL DE PREVENÇÃO, CONTROLE E ERRADICAÇÃO AS ESPÉCIES EXÓTICAS INVASORA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E.M.A. COM PARECER FAVORÁVEL DA C.C.J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AO MUNICÍPIO DE CRUZEIRO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PALAZZOLO, COM SEDE E FORO NO MUNICÍPIO DE PARANAGUÁ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05T12:23:00Z</dcterms:modified>
  <cp:revision>74</cp:revision>
  <dc:subject/>
  <dc:title>1º SESSÃO LEGISLATIVA DA 16ª LEGISLATURA</dc:title>
</cp:coreProperties>
</file>