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55193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510923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RCOS ISFER E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RRIGE A DENOMINAÇÃO DA CORPORAÇÃO BENEFICIADA PELO PLANO DE APLICAÇÃO DA LEI Nº 14.600 DE 27/12/2004, (POLÍCIA MILIT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sz w:val="28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PREVENÇÃO E CONTROLE DO DIABETES, ATRAVÉS DE DIAGNÓSTICO PRECOCE, NAS CRIANÇAS E ADOLESCENTES MATRICULADOS NA REDE PÚBLICA DE ENSINO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E.C.E.C.T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sz w:val="28"/>
          <w:szCs w:val="20"/>
        </w:rPr>
      </w:pPr>
      <w:r>
        <w:rPr>
          <w:bCs/>
          <w:color w:val="000000"/>
          <w:sz w:val="32"/>
        </w:rPr>
        <w:t>COM EMENDA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20"/>
        </w:rPr>
      </w:pPr>
      <w:r>
        <w:rPr>
          <w:rFonts w:cs="Arial" w:ascii="Arial" w:hAnsi="Arial"/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TRATA DO APROVEITAMENTO DOS POLICIAIS CIVIS E MILITARES APOSENT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E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INFÂNCIA DE SERTANEJA, COM SEDE E FORO NO MUNICÍPIO DE SERTANEJA – APM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O BAIRRO DO MERCADÃO ACBAN, COM SEDE NO MUNICÍPIO DE CORUMBATAÍ DO SUL E FORO NA COMARCA DE BARBOSA FERRA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R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BEBEDOUROS E SANITÁRIOS NAS DEPENDÊNCIAS DE HOSPITAIS PÚBLICOS OU PRIVADOS, CASAS DE SAÚDE E MATERNIDADE, NO ÂMBITO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ROJETO NÃO VIOLÊNCIA BRASIL (APNVB)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RURAL DE CENTRO OESTE DO PARANÁ DE LARANJEIRAS DO SUL, COM SEDE E FORO NO MUNICÍPIO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3:19:00Z</dcterms:created>
  <dc:creator>DIRETORIA DE ASSISTÊNCIA AO PLENÁRIO</dc:creator>
  <dc:description/>
  <dc:language>en-US</dc:language>
  <cp:lastModifiedBy>Ordem do Dia </cp:lastModifiedBy>
  <cp:lastPrinted>2005-06-28T09:53:00Z</cp:lastPrinted>
  <dcterms:modified xsi:type="dcterms:W3CDTF">2005-08-02T13:19:00Z</dcterms:modified>
  <cp:revision>2</cp:revision>
  <dc:subject/>
  <dc:title>ASSEMBLÉIA LEGISLATIVA DO ESTADO DO PARANÁ</dc:title>
</cp:coreProperties>
</file>