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3046227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MARÇ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76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TRIBUNAL DE JUSTIÇA – OFÍCIO Nº1410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CONVOCAÇÃO DE SERVIDOR OCUPANTE DE CARGO EFETIVO DO QUADRO DE PESSOAL DO 1° GRAU DE JURISDIÇÃO PARA INTEGRAR EQUIPES DE TRABALHO, FORÇAS TAREFAS, COMISSÕES, CORREIÇÕES E INSPEÇÕES, BEM COMO PARA ATUAR COMO SERVIDOR AUXILIAR NA CORREGEDORIA-GERAL DA JUSTI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SUBSTITUTIVA GERAL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708, DE 4 DE JANEIRO DE 198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160, DE 7 DE DEZEMRO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709, DE 23 DE DEZEMRO DE 2010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2, DE 30 DE DEZEM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486, DE 9 DE JUNHO DE 198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618, DE 12 DE JULH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844, DE 3 DE OUTUBRO DE 199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193, DE 4 DE JULHO DE 200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960, DE 20 DE ABRIL DE 198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22, DE 5 DE JULH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7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4, DE 12 DE JULHO DE 197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6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1º DA LEI Nº 16.877, DE 2011, QUE AUTORIZOU O PODER EXECUTIVO A EFETUAR PERMUTA DE IMÓVEL COM O MUNICÍPIO DE PONTA GROSS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824, DE 29 DE AGOSTO DE 2005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610, DE 29 DE OUTUBRO DE 198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1, DE 12 DE JULHO DE 197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505, DE 21 DE MAIO DE 200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71, DE 30 DE NOVEMBRO DE 198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469, DE 17 DE JUNHO DE 198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36, DE 14 DE JUNHO DE 199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51, DE 5 DE DEZEMBR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64, DE 23 DE DEZEMB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98, DE 8 DE JUNH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9:49:00Z</dcterms:created>
  <dc:creator>alep</dc:creator>
  <dc:description/>
  <dc:language>en-US</dc:language>
  <cp:lastModifiedBy>KIKA</cp:lastModifiedBy>
  <cp:lastPrinted>2014-02-05T10:08:00Z</cp:lastPrinted>
  <dcterms:modified xsi:type="dcterms:W3CDTF">2014-04-16T19:50:00Z</dcterms:modified>
  <cp:revision>3</cp:revision>
  <dc:subject/>
  <dc:title>1º SESSÃO LEGISLATIVA DA 17ª LEGISLATURA</dc:title>
</cp:coreProperties>
</file>