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4354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60761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SET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REVITALIZAÇÃO FISCAL DAS EMPRESAS PARANAENSES, COM FULCRO NO ART. 41, DA LEI COMPLEMENTAR Nº 107, DE 11 DE JANEIRO DE 2005 (CÓDIGO DE DEFESA DO CONTRIBUINTE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DO PROJETO DE LEI Nº 386/06.</w:t>
      </w:r>
      <w:r>
        <w:rPr>
          <w:bCs/>
          <w:color w:val="000000"/>
          <w:sz w:val="32"/>
        </w:rPr>
        <w:t xml:space="preserve">    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GABRIEL DE OLIVEIRA SILVA A RODOVIA PR-550, QUE LIGA OS MUNICÍPIO S DE IGUARAÇU E MUNHOZ DE MELLO AO MUNICÍPIO DE SANTA FÉ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DO PROJETO DE LEI Nº 450/06.</w:t>
      </w:r>
      <w:r>
        <w:rPr>
          <w:bCs/>
          <w:color w:val="000000"/>
          <w:sz w:val="32"/>
        </w:rPr>
        <w:t xml:space="preserve">  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32"/>
        </w:rPr>
        <w:t>AUTORIA DO PODER EXECUTIVO - MENSAGEM Nº 056/06</w:t>
      </w:r>
      <w:r>
        <w:rPr>
          <w:bCs/>
          <w:color w:val="000000"/>
          <w:sz w:val="32"/>
        </w:rPr>
        <w:t>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A UNIVERSIDADE ESTADUAL DO NORTE DO PARANÁ – UENP,  MEDIANTE INTEGRAÇÃO DA FACULDADE ESTADUAL DO NORTE PIONEIRO FUNDINOP, A FACULDADE ESTADUAL DE EDUCAÇÃO FÍSICA DE JACAREZINHO - FAEFIJA, A FACULDADE ESTADUAL DE FILOSOFIA, CIÊNCIAS E LETRAS DE CORNÉLIO PROCÓPIO – FAFI – CP, FACULDADE ESTADUAL DE FILOSOFIA,  CIÊNCIAS E LETRAS DE JACAREZINHO – FAFIJA, E A FUNDAÇÃO FACULDADE LUIZ MENEGHEL – FFALM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 E C.E.C.E.C.T.. 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,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9º DA LEI ESTADUAL Nº 7.257, DE 30 DE NOVEMBRO DE 1979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CONTROLE DE PRESENÇA DOS ALUNOS DA REDE PÚBLICA DE ENSINO DO ESTADO DO PARANÁ, PARA FINS DE RESPONSABILIZAÇÃO DOS PAIS OU RESPONSÁVEIS PELOS ALUN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FAMILIARES E AMIGOS DE PORTADORES DE ESQUIZOFRENIA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ÃO ESPÍRITA “OS CAMINHEIROS DO BEM”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CRISTÃO FAZENDO DIFERENÇA – FAZDI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5:00Z</dcterms:created>
  <dc:creator>DIRETORIA DE ASSISTÊNCIA AO PLENÁRIO</dc:creator>
  <dc:description/>
  <dc:language>en-US</dc:language>
  <cp:lastModifiedBy>Ordem do Dia </cp:lastModifiedBy>
  <cp:lastPrinted>2006-09-04T09:12:00Z</cp:lastPrinted>
  <dcterms:modified xsi:type="dcterms:W3CDTF">2006-09-11T13:05:00Z</dcterms:modified>
  <cp:revision>2</cp:revision>
  <dc:subject/>
  <dc:title>ASSEMBLÉIA LEGISLATIVA DO ESTADO DO PARANÁ</dc:title>
</cp:coreProperties>
</file>