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5171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998435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VALDIR ROSSONI E OUTR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PROVAÇÃO PRÉVIA, PELO PODER LEGISLATIVO, DA ESCOLHA DO TITULAR DA ADMINISTRAÇÃO DOS PORTOS DE PARANAGUÁ E ANTONINA – APP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TESTE VOCACIONAL NA REDE OFICIAL DE ENSINO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R. EM 20.237 (VINTE MIL DUZENTOS E TRINTA E SETE) POLICIAIS-MILITARES, DISTRIBUÍDOS PELOS RESPECTIVOS POSTOS E GRADUAÇÕES, BEM COMO ALTERAR A LEI ESTADUAL Nº 6.774, DE 08 DE JANEIRO DE 1976 (LEI DE ORGANIZAÇÃO BÁSICA DA PMPR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TADUALIZAÇÃO DO TRECHO QUE LIGA O MUNICÍPIO DE INÁCIO MARINS A GÓES ARTIGAS (PR 364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MPLANTAR UMA BALSA NO RIO TIBAGI NA ESTRADA VELHA DO LIMOEIRO, ENTRE OS MUNICÍPIOS DE LONDRINA 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PROCEDER A DOAÇÃO, AO MUNICÍPIO DE CATANDUVAS, DE ÁREA RURAL, DESTACADA DA COLÔNIA TORMENTA, SITUADO NO MESMO MUNICÍPIO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DE DESENVOLVIMENTO EDUCACIONAL DO PARANÁ – FUNDEPAR, A EFETUAR CESSÃO DE USO AO MUNICÍPIO DE PORTO BARREIRO, COM ÁREA DE 2.337,50 M², LOCALIZADO EM PASSOS DAS FLORES, NAQUELE MUNICÍPIO , DO REGISTRO GERAL DE IMÓVEIS DA COMARCA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, AO MUNICÍPIO DE REALEZA, DE IMÓVEL COM ÁREA DE 968,00 M², LOCALIZADA NA PRAÇA DA JUSTIÇA, COLÔNIA MISSÕES, NAQUELE MUNICÍPIO, COM REGISTRO DE IMÓVEIS DA COMARCA DE REALEZ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CLIENTE” NO CALENDÁRIO OFICIAL DO ESTADO, A SER COMEMORADO NO DIA 15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72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MEDIDA PREVENTIVA AO COMBATE À CRIMINALIDADE NAS ESCOLAS PÚBLICAS DA REDE DE ENSINO ESTADUAL E DÁ OUTRAS PROVIDÊNCIAS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 RELATÓRIO DA C.C.J..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INCLUSÃO DO MUNICÍPIO DE CAMPO DO TENENTE NA REGIÃO METROPOLITANA DE CURTIBA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 RELATÓRIO DA C.C.J..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RIGA A SECRETARIA ESTADUAL DA FAZENDA DO ESTADO DO PARANÁ, A PUBLICAR RELATÓRIOS TRIMESTRAIS SOBRE  A ARRECADAÇÃO DO IPVA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 RELATÓRIO DA C.C.J..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04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09-20T13:05:00Z</dcterms:modified>
  <cp:revision>3</cp:revision>
  <dc:subject/>
  <dc:title>ASSEMBLÉIA LEGISLATIVA DO ESTADO DO PARANÁ</dc:title>
</cp:coreProperties>
</file>