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123303017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7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9 DE ABRIL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Heading8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0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6.144, DE 6 DE JULHO DE 2009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0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5.649, DE 2 DE OUTUBRO DE 2007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1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614, DE 5 DE JUNHO DE 1991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1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797, DE 12 DE NOVEMBRO DE 1991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43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DEPUTADA CANTORA MARA LIMA.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ANO DE 2014 COMO O ANO DO CENTENÁRIO DA PRIMEIRA IGREJA BATISTA DE CURITIB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COMPLEMENTAR Nº1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2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CRESCENTA PARÁGRAFO ÚNICO AO ART. 30 DA LEI COMPLEMENTAR Nº 107, DE 2005, QUE ESTABELECE NORMAS GERAIS SOBRE DIREITOS E GARANTIAS APLICÁVEIS NA RELAÇÃO TRIBUTÁRIA DO CONTRIBUINTE COM A ADMINISTRAÇÃO FAZENDÁRIA D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FINANÇAS E COMISSÃO DE INDÚSTRIA E COMÉRC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1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3.195, DE 17 DE JULHO DE 1957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1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5.466, DE 3 DE JANEIRO DE 1967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1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5.260, DE 11 DE SETEMBRO DE 2006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2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855, DE 27 DE DEZEMBRO DE 1976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3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DEZEMBRO DE 2013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VETO Nº 003/14, APOSTO AO PROJETO DE LEI Nº 653/2013. AUTORIA DOS DEPUTADOS CAÍTO QUINTANA, TADEU VENERI, ANDRE BUENO, PEDRO LUPION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Cs/>
          <w:sz w:val="32"/>
          <w:szCs w:val="32"/>
        </w:rPr>
        <w:t xml:space="preserve">REVOGA A LEI Nº 11.121, DE 1995 QUE OUTORGOU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TÍTULO DE UTILIDADE PÚBLICA A DIVERSAS ASSOCIAÇÕES DE MUNICÍPIOS EM UMA MESMA LEI.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4-08T20:57:00Z</dcterms:modified>
  <cp:revision>1251</cp:revision>
  <dc:subject/>
  <dc:title>1º SESSÃO LEGISLATIVA DA 17ª LEGISLATURA</dc:title>
</cp:coreProperties>
</file>