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14021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MODIFICATIVA DE PLENÁRIO COM PARECER FAVORÁVEL DA C.C.J. E EMENDA ADITIV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2º DA LEI 16.785/11. DISPÕE SOBRE A COBRANÇA PROPORCIONAL PELO SERVIÇO DE ESTACIONAMENTO DE VEÍCUL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00:55:00Z</dcterms:modified>
  <cp:revision>142</cp:revision>
  <dc:subject/>
  <dc:title>1º SESSÃO LEGISLATIVA DA 17ª LEGISLATURA</dc:title>
</cp:coreProperties>
</file>