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82030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59254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13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FUTEBOL PAIS E AMIGOS DE SANTA FÉ, COM SEDE E FORO EM SANTA F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ENSINO OEHNINGER, COM SEDE NO MUNICÍPIO DE BRAGANEY E FORO NA COMARCA DE CORBÉL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.E.M.A. – CENTRO ESPÍRITA MIGUEL ARCANJO, COM SEDE E FORO NO MUNICÍPIO DE PARANAGU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NUCLEAR DE APOIO AS PESSOAS COM CÂNCER DO PARANÁ, COM SEDE E FOR EM CURITIBA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E TERRA ROXA – APOTER, COM SEDE E FORO NO MUNICÍPIO DE TERRA ROX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QUESTÕES DE CONVICÇÃO RELIGIOSA ACESSO AO CARGO PÚBLICO E DIREITO À EDUCAÇÃO, NA ESFER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A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PRÓ VIDA DE ASSAÍ, COM SEDE E FORO NO MUNICÍPIO D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CLARADA DE UTILIDADE PÚBLICA A ASSOCIAÇÃO DOS AGRICULTORES DE IRACEMA DO OESTE – AGRICEMA, COM SEDE E FORO NO MUNICÍPIO DE IRACEMA DO 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IDO EM CARÁTER PERMANENTE, NO CALENDÁRIO OFICIAL DE POLÍTICAS PÚBLICAS DE CULTURA, O PROGRAMA PARANIZAÇÃO, DO CENTRO CULTURAL TEATRO GUAÍ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E IMÓVEL AO MUNICÍPIO DE PIRAÍ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, DO IMÓVEL QUE ESPECIFICA, À ASSOCIAÇÃO DA TERCEIRA IDADE DO MUNICÍPIO DE GUAÍ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, EM CARÁTER DE UTILIZAÇÃO GRATUITA, À UNIÃO PARANAENSE DOS ESTUDANTES – UPE, IMÓVEL DE PROPRIEDADE DO ESTADO DO PARANÁ, SITUAD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9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CESSÃO DE USO DE IMÓVEL, SITUAD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OUTUBRO DE 2006. RESOLUÇÃO Nº 003/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1:38:00Z</dcterms:created>
  <dc:creator>DIRETORIA DE ASSISTÊNCIA AO PLENÁRIO</dc:creator>
  <dc:description/>
  <dc:language>en-US</dc:language>
  <cp:lastModifiedBy>ASSEMBLEIA LEGISLATIVA</cp:lastModifiedBy>
  <cp:lastPrinted>2006-11-05T17:42:00Z</cp:lastPrinted>
  <dcterms:modified xsi:type="dcterms:W3CDTF">2006-11-12T11:40:00Z</dcterms:modified>
  <cp:revision>3</cp:revision>
  <dc:subject/>
  <dc:title>ASSEMBLÉIA LEGISLATIVA DO ESTADO DO PARANÁ</dc:title>
</cp:coreProperties>
</file>