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08405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0781398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CRIANÇA FUTURO - ABEC, COM SEDE E FORO NA COMARCA DE BANDEIRAN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VEREADOR PEDRO DA CRUZ SOBRINHO, A PONTE SOBRE O RIO IGUAÇU LOCALIZADO NA ENTRADA DO MUNICÍPIO DE  SÃO MATEUS DO SUL, NA PR - 476, CONFORME ESPECIFIC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 AMIGAS DO BAIRRO DE SANTA FELICIDADE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O BAIRRO BATEL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S DO MENOR E INTEGRAÇÃO NA COMUNIDADE – MOISÉS BARBOSA DA SILVA, COM SEDE E FORO NO MUNICÍPIO DE MOREIRA SALES, COMARCA DE GOIOERÊ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TECNOLÓGICO E AMBIENTAL DO PARANÁ – “ITAPAR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DESPORTOS DE DEFICIENTES MENTAIS – REGIÃO PARANÁ – ARDEM, COM SEDE E FORO NESTA CAPI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VIDA E SOLIDARIEDADE DO PARQUE INDUSTRIAL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REGULAMENTA O SISTEMA DE INCLUSÃO E EXCLUSÃO DOS NOMES DOS CONSUMIDORES NOS CADASTROS DE PROTEÇÃO DE CRÉD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 xml:space="preserve">PARECERES FAVORÁVEIS DA C.C.J E C.D.H.C.D.C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ENTRO DE RECUPERAÇÃO E INTEGRAÇÃO SOCIAL DE TRATAMENTO ORGANIZADO – CRISTO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 E MILTINHO PUPPI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JANDAIA DO SUL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A BOCHA-ABELBO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03T12:57:00Z</dcterms:modified>
  <cp:revision>105</cp:revision>
  <dc:subject/>
  <dc:title>1º SESSÃO LEGISLATIVA DA 16ª LEGISLATURA</dc:title>
</cp:coreProperties>
</file>