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44620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1 DE ABRIL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2º DA LEI Nº 17.259/12, QUE DISPÕE SOBRE A IDENTIFICAÇÃO DE PRODUTOS ORIUNDOS DE POLÍMEROS, DERIVADOS DO PETRÓLEO E MATÉRIA PLÁ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E EMENDA DO TRIBUNAL DE JUSTIÇ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, ALEXANDRE CURI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LAUDIO JOÃO SILVESTRI O TRECHO DA PR-825, COMPREENDIDO ENTRE A INTERSEÇÃO DA PR-825 COM A PR-364 ATÉ O MUNICÍPIO DE CAMPINA DO SIM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SPORTES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FILANTRÓPICA O BOM SAMARITANO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GRICULTORES FAMILIARES DA COMUNIDADE ILHA PENÍNSULA DO CAVERNOSO, COM SEDE E FORO NO MUNICÍPIO DE CANDÓ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1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IGUAR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FLOR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FLORE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FLOR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DOUTOR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COLOR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ÂNGU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ASSIS CHATEAUBRIA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E UMA CLÍNICA DA MULHER E DA CRIANÇA NO MUNICÍPIO DE ITAPERU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RIAÇÃO DO GRUPO ABELHA DENTRO DO CORPO DE BOMBEIRO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ÔNIBUS PARA O TRANSPORTE DE IDOSOS NO MUNICÍPIO DE ITAPERU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O BLOCO DE MEDICINA DIDÁTICO E ADMINISTRATIVO NO HOSPITAL UNIVERSITÁRIO DO MUNICÍPIO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 APARELHO DE RAIO X, PARA O PRONTO SOCORRO D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EM FAVOR DO MUNICÍPIO DE IBAIT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EM FAVOR D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EM FAVOR DO MUNICÍPIO DE CURIÚ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EM FAVOR DO MUNICÍPIO DE IT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RECURSOS FINANCEIROS PARA A INSTALAÇÃO DE QUATRO ACADEMIAS DA TERCEIRA IDADE, PARA O MUNICÍPIO DE IT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DUAS NOVAS VIATURAS POLICIAIS PARA O MUNICÍPIO DE PALOT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MICRO-ÔNIBUS ADAPTADO PARA O MUNICÍPIO DE PALOTIN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ADRI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ALMIRANTE TAMAND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ARAUCÁR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BOCAÍUVA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AMPINA GRANDE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AMPO L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ERRO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ONTE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DOUTOR ULYSS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3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ITAPERU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LA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QUITANDINH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7T17:59:00Z</dcterms:modified>
  <cp:revision>893</cp:revision>
  <dc:subject/>
  <dc:title>1º SESSÃO LEGISLATIVA DA 17ª LEGISLATURA</dc:title>
</cp:coreProperties>
</file>