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10326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98526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Nº 0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PARÁGRAFO AO ART. 27, DA CONSTITUIÇÃO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ESPECIAL DA REFORMA À CONSTITUI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O PODER EXECUTIVO, AS SECRETARIAS DE ESTADO OU QUALQUER ÓRGÃO DA ADMINISTRAÇÃO PÚBLICA DIRETA OU INDIRETA DE REALIZAR CONTRATOS E REPASSE DE RECURSOS FINANCEIROS DE PUBLICIDADE JUNTO A EMISSORAS E PROGRAMAS DE RÁDIO E TELEVISÃO E PUBLICAÇÕES QUE PERTENCE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FAVORÁVEL A EMENDA 01 E CONTRÁRIA A EMENDA 02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EXIGÊNCIA DE UTILIZAÇÃO DO PREGÃO, PREFERENCIALMENTE NA FORMA ELETRÔNICA, PARA ENTES PÚBLICOS OU PRIVADOS, NAS CONTRATAÇÕES DE BENS E SERVIÇOS COMUNS, REALIZADAS EM DECORRÊNCIA DE TRANSFERÊNCIAS VOLUNTÁRIAS DE RECURSOS PÚBLICOS DO ESTADO, DECORRENTES DE CONVÊNIOS OU INSTRUMENTOS CONGÊNERES, OU CONSÓRCIOS PÚBLIC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EMENDA DE PLENÁRIO COM PARECER FAVORÁVEL DA C.C.J. NA FORMA DA SUB-EMEND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12.442, DE 13 DE JANEIRO DE 1999, QUE DECLARA DE UTILIDADE PÚBLICA A CENTRAL DE ASSOCIAÇÕES DO OESTE DO PARANÁ – CAOP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IFICAÇÃO DE TEMPO INTEGRAL E DEDICAÇÃO EXCLUSIVA PARA OS SERVIDORES, OCUPANTES DO CARGO DE DELEGADO DE POLÍCIA, DAS DIFERENTES CLASSES, DO QUADRO DE PESSOAL DA POLÍCIA CIVI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EMPRESAS DE INFORMAÇÕES RESERVADAS OU CONFIDENCIAIS, COMERCIAIS OU PARTICULARES, DE QUE TRATAM A LEI FEDERAL Nº 3.099 DE 24/02/1957, E O DECRETO Nº 50.532 DE 05/1961, BEM COMO OS ESCRITÓRIOS DE DETETIVES PARTICULARES AUTÔNOMOS, E AS ENTIDADES QUE MINISTREM CURSOS DE TREINAMENTO DESSES PROFISSIONAIS A SE CADASTRAREM PERANTE O PODER PÚBLICO, E DEFINE INFORMAÇÕES E REQUISITOS BÁSICOS DE INTERESSE DA ADMINISTRAÇÃO E DA PROTEÇÃO AO CONSUMID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I TÍTULO DE CIDADÃO BENEMÉRITO DO ESTADO DO PARANÁ AO SENHOR JEFFERSON NOGARO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STITUI O “PROGRAMA DE COMPROMISSO DAS EMPRESAS E ÓRGÃOS PÚBLICOS DO GOVERNO DO PARANÁ COM AS CONDIÇÕES DE ACESSIBILIDADE EM CALÇADAS E VIAS PÚBLICAS”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21 DE MARÇO – CONSCIÊNCIA NEGRA E DIREITOS HUMANOS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CRISTÃ ÁGUA VIVA, COM SEDE E FORO NA CIDADE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COMPLEMENTAR Nº 7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LABORAÇÃO, A REDAÇÃO, ALTERAÇÃO E A CONSOLIDAÇÃO DAS LEIS, CONFORME DETERMINA O PARÁGRAFO ÚNICO DO ART. 63 DA CONSTITUIÇÃO DO ESTADO, E ESTABELECE NORMAS PARA A CONSOLIDAÇÃO DOS ATOS NORMATIVOS QUE MENCIO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ESTADUAL SÃO JOÃO – APMF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ESTADO DO PARANÁ, O DIA 06 DE DEZEMBRO, COMO O DIA DE LUTA CONTRA O CÂNCER DE PRÓSTAT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E GINÁSTICA RÍTMIC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MUNICIPAL DE SAÚDE DE BITURUNA, COM SEDE NO MUNICÍPIO DE BITURUNA E FORO NO MUNICÍPIO DE UNIÃO DA VITÓRIA,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ORAL VOZES DA ESTRADA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, COM SEDE EM JUNDIAÍ DO SUL E FORO NO MUNICÍPIO DE RIBEIRÃO DO PINH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FRANCISCO TEIXEIRA, UMA PARTE DO TRECHO DA PR-281 QUE LIGA A LOCALIDADE LAGOINHA A SEDE D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, IMÓVEL SITUADO NO MUNICÍPIO DE ITAPEJARA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ALTO SÃO JOÃO, COM SEDE E FORO EM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ASSISTENCIAL BEZERRA DE MENEZES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À COMPANHIA DE HABITAÇÃO DO PARANÁ – COHAPAR, O IMÓVEL QUE ESPECIFICA, LOCALIZADO NO MUNICÍPIO DE FIGU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ESCOLA DOMICILIAR PARA ALUNOS ENFERMOS MATRICULADOS NA REDE PÚBLICA ESTADUAL DE ENSIN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S.P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“LEI DE PROMOÇÕES DOS OFICIAIS DA POLÍCIA MILITAR DO ESTADO DO PARANÁ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SOCIEDADE PATO-BRANQUENSE, DE ESTUDOS ESPÍRITAS”, COM SEDE E FORO NO MUNICÍPIO DE PATO BRAN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, AO REVERENDÍSSIMO FREI POLICARPO BER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 E EMPRESARIAL DE MISSAL, COM SEDE NAQUELE MUNICÍPIO DE FORO EM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S ADICIONAIS NO VALOR DE R$ 67.700.000,00 (SESSENTA E SETE MILHÕES E SETECENTOS MIL REAIS), AO ORÇAMENTO DAS SECRETARIAS DE ESTADO DA EDUCAÇÃO, DA SAÚDE, DO DESENVOLVIMENTO URBANO E DOS TRANSPORTES, APROVADOS PELA LEI ESTADUAL Nº14.977, DE 28/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NO VALOR DE R$ 2.498.000,00 (DOIS MILHÕES, QUATROCENTOS E NOVENTA E OITO MIL REAIS), AO VIGENTE ORÇAMENTO DA SECRETARIA DE ESTADO DA CULTURA, APROVADO PELA LEI ESTADUAL Nº 14.977, DE 28/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A LOCALIDADE DE RIBEIRÃOZINHO, COM SEDE E FORO N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3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RTIGOS DA LEI ESTADUAL 12.327, DE 21 DE SETEMBRO DE 1998, QUE DISPÕE SOBRE AS ATIVIDADES PROFISSIONAIS DE DESPACHANTE DE TRÂNSITO DO ESTADO DO PARANÁ - DETRAN-P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12:00Z</dcterms:created>
  <dc:creator>DIRETORIA DE ASSISTÊNCIA AO PLENÁRIO</dc:creator>
  <dc:description/>
  <dc:language>en-US</dc:language>
  <cp:lastModifiedBy>Assembleia Legislativa do Estado do Parana</cp:lastModifiedBy>
  <cp:lastPrinted>2006-03-26T18:15:00Z</cp:lastPrinted>
  <dcterms:modified xsi:type="dcterms:W3CDTF">2006-03-29T13:12:00Z</dcterms:modified>
  <cp:revision>2</cp:revision>
  <dc:subject/>
  <dc:title>ASSEMBLÉIA LEGISLATIVA DO ESTADO DO PARANÁ</dc:title>
</cp:coreProperties>
</file>