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5800286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ABRIL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E INSTITUI O DIA ESTADUAL DO TURISMO NO ESTADO DO PARANÁ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3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3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CADASTRO INFORMATIVO ESTADUAL - CADIN ESTADUAL E DÁ OUTRAS PROVIDÊNCIA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0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PODER EXECUTIVO – MENSAGEM Nº 12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RIAÇÃO DO CONSELHO ESTADUAL DOS DIREITOS DOS REFUGIADOS, MIGRANTES E APÁTRIDAS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E PLENÁRIO COM PARECER FAVORÁVEL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1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0/20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DE PARCELAMENTO INCENTIVADO - PPI, DO PROGRAMA INCENTIVADO DE PARCELAMENTO DE DÉBITOS - PPD E DA CESSÃO DE DIREITOS CREDITÓRIOS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EMENDA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ROTA DAS OSTRAS NO ESTADO DO PARANÁ,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TURISM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DAP</cp:lastModifiedBy>
  <cp:lastPrinted>2014-07-30T17:30:00Z</cp:lastPrinted>
  <dcterms:modified xsi:type="dcterms:W3CDTF">2015-04-16T18:52:00Z</dcterms:modified>
  <cp:revision>1444</cp:revision>
  <dc:subject/>
  <dc:title>1º SESSÃO LEGISLATIVA DA 17ª LEGISLATURA</dc:title>
</cp:coreProperties>
</file>