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74435449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63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0 DE JULH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481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ASTOR EDSON PRACZYK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GULAMENTA O PROGRAMA EDUCACIONAL DE RESISTÊNCIA ÀS DROGAS E À VIOLÊNCIA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541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RTAGÃO JUNIOR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DOS PRODUTORES RURAIS DE SÃO DAMIÃO, COM SEDE NO MUNICÍPIO DE CAMPINA DO SIMÃO E FORO NO MUNICÍPIO DE GUARAPUAVA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55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VALDIR ROSSO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ESTADUAL Nº 15.328/2006 QUE DECLARA DE UTILIDADE PÚBLICA O INSTITUTO TIBAGI DE ESCOLAS TÉCNICAS, COM SEDE E FORO NO MUNICÍPIO DE CURITIB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AO FINAL DO PROJETO DE LEI Nº192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LCEU MARON FILH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DE O TÍTULO DE CIDADÃO HONORÁRIO AO DOM ALFREDO ERNEST NOVAK, BISPO EMÉRITO DE PARANAGU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20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O CDC - CLUBE DATARO DE CICLISMO, COM SEDE E FORO NO MUNICÍPIO DE FOZ DO IGUAÇU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3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ÉRICLES DE MELL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DIA DA EUBIOS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00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OUGLAS FABRÍCI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DE O TÍTULO DE CIDADÃO BENEMÉRITO DO ESTADO DO PARANÁ AO SENHOR SÉRGIO SEBASTIÃO MIGUE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75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REU MOUR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DE PAIS E AMIGOS DOS EXCEPCIONAIS – APAE DE SANTA AMÉLIA, COM SEDE NO MUNICÍPIO DE SANTA AMÉLIA E FORO NO MUNICÍPIO DE BANDEIRANTE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93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VALDIR ROSSO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ESTADUAL Nº 14.843/2005 QUE DECLARA DE UTILIDADE PÚBLICA A ASSOCIAÇÃO PROJETO NÃO VIOLÊNCIA BRASIL, COM SEDE E FORO NO MUNICÍPIO DE CURITIB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30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56/13.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TOLED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PARECERES FAVORÁVEIS DA C.C.J. E COMISSÃO DE OBRAS PÚBLICAS, TRANSPORTES E COMUNICAÇÃO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33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57/13.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SISTEMA DE FINANCIAMENTO DE AÇÕES NOS MUNICÍPIOS DO ESTADO DO PARANÁ - SFM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PARECERES FAVORÁVEIS DA C.C.J., COMISSÃO DE FINANÇAS, COMISSÃO DE ORÇAMENTO E COMISSÃO DE FISCALIZAÇÃO DA ASSEMBLEIA LEGISLATIVA E ASSUNTOS MUNICIPAIS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60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ELIO RUSCH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O CLUBE DE IDOSOS ESTRELA DO OESTE, COM SEDE E FORO NO MUNICÍPIO DE MARECHAL CÂNDIDO RONDON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31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53/13.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UBIRATÃ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PARECERES FAVORÁVEIS DA C.C.J. E COMISSÃO DE OBRAS PÚBLICAS, TRANSPORTES E COMUNICAÇÃO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36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FEDERAÇÃO PARANAENSE DE GINÁSTICA, COM SEDE E FORO NO MUNICÍPIO DE CURITIB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6-07T10:50:00Z</cp:lastPrinted>
  <dcterms:modified xsi:type="dcterms:W3CDTF">2013-07-09T20:59:00Z</dcterms:modified>
  <cp:revision>1016</cp:revision>
  <dc:subject/>
  <dc:title>1º SESSÃO LEGISLATIVA DA 17ª LEGISLATURA</dc:title>
</cp:coreProperties>
</file>