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476147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726835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16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MARÇ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TERÇA – FEIRA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70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LAP – ACADEMIA DE LETRAS E ARTES DE PATO BRANCO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9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ESPORTIVA IRMANDADE OS D`FARRA, COM SEDE E FORO NA CIDADE DE PRANCHIT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24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CEIA - CENTRO ESPÍRITA INTEGRAÇÃO DO AMOR, COM SEDE NO DISTRITO DE SOCAVÃO E FORO NO MUNICÍPIO DE CASTRO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62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“FUNDAÇÃO SEMMELWEIS”, COM SEDE E FORO NO MUNICÍPIO DE GUARAPUAV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“UNIPID-UNIVERSITY PITOT DEMOCRATA DE DIREITOS HUMANOS E MEIO AMBIENTE”, COM SEDE E FORO NO MUNICÍPIO DE CASCAVEL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83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FUNDAÇÃO FRANCISCO BERTONCELLO, COM SEDE E FORO NO MUNICÍPIO DE COLOMBO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88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RYUZO-KAN DE KARATÊ, COM SEDE E FORO NO MUNICÍPIO DE PARANAGUÁ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92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CRECHE GENTE INOCENTE, DO MUNICÍPIO DE UMUARAMA, COM SEDE E FORO NO MUNICÍPIO DE UMUARAM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4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INSTITUTO LIXO E CIDADANIA DO PARANÁ, COM SEDE E FORO NESTA CAPITAL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05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A REVERTER AO PATRIMÔNIO DO MUNICÍPIO DE ANDIRÁ, PARTE DO IMÓVEL OBJETO DE DOAÇÃO, SITUADO NO JARDIM HORIZONTE, NAQUELE MUNICÍPIO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RESOLUÇÃO Nº 00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PROVA O RESSARCIMENTO DAS DESPESAS DOS SENHORES DEPUTADOS, MESES DE JANEIRO E FEVEREIRO DE 2005, RESOLUÇÃO Nº 003/04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T.C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RESOLUÇÃO Nº 003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PROVA A PRESTAÇÃO DE CONTAS DA ASSEMBLÉIA LEGISLATIVA DO ESTADO DO PARANÁ, EXERCÍCIO 2004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T.C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3:20:00Z</dcterms:created>
  <dc:creator>DIRETORIA DE ASSISTÊNCIA AO PLENÁRIO</dc:creator>
  <dc:description/>
  <dc:language>en-US</dc:language>
  <cp:lastModifiedBy>Ordem do Dia </cp:lastModifiedBy>
  <cp:lastPrinted>2005-03-15T16:54:00Z</cp:lastPrinted>
  <dcterms:modified xsi:type="dcterms:W3CDTF">2005-03-22T13:20:00Z</dcterms:modified>
  <cp:revision>2</cp:revision>
  <dc:subject/>
  <dc:title>ASSEMBLÉIA LEGISLATIVA DO ESTADO DO PARANÁ</dc:title>
</cp:coreProperties>
</file>