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1161159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7 DE OUTU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47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INSTITUI O DIA DA CONSCIENTIZAÇÃO DO MUTISMO SELETIV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8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CASA REDENTOR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80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O PROJETO VOZES DO CORAÇÃO, REALIZADO ANUALMENTE NO MÊS DE DEZEMBRO NO MUNICÍPIO DE ASSIS CHATEAUBRIAND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6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INSERE NO CALENDÁRIO OFICIAL DE EVENTOS DO ESTADO DO PARANÁ OS JOGOS DA ASSOCIAÇÃO DOS MUNICÍPIOS DA REGIÃO CENTRO SUL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5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E ATENDIMENTO E PESQUISA EM EQUOTERAPIA E RESPONSABILIDADE SOCIAL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06T19:25:00Z</dcterms:modified>
  <cp:revision>1337</cp:revision>
  <dc:subject/>
  <dc:title>1º SESSÃO LEGISLATIVA DA 17ª LEGISLATURA</dc:title>
</cp:coreProperties>
</file>