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7069578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1 DE FEVEREI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4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sz w:val="32"/>
          <w:szCs w:val="32"/>
        </w:rPr>
        <w:t xml:space="preserve">REVOGA A LEI Nº 12.504, DE 1999 QUE OUTORGOU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ÍTULO DE UTILIDADE PÚBLICA, JÁ CONCEDIDO POR LEI ANTER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5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sz w:val="32"/>
          <w:szCs w:val="32"/>
        </w:rPr>
        <w:t xml:space="preserve">REVOGA A LEI Nº 11.121, DE 1995 QUE OUTORGOU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ÍTULO DE UTILIDADE PÚBLICA A DIVERSAS ASSOCIAÇÕES DE MUNICÍPIOS EM UMA MESMA LE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20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5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ANDRE BUENO, PEDRO LUPION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LEIS Nºs 4.742/1963, 6.580/1974, 6.648/1974, 6.790/1976, 6.801/1976, 6.812/1976, 6.872/1977, 7.148/1979, 7.446/1981, 7.805/1983, 8.366/1986, 8.607/1987, 8.696/1987, 8.738/1988 E 8.964/1989 QUE OUTORGARAM TÍTULO DE UTILIDADE PÚBLICA A ENTIDADES QUE NÃO DESENVOLVEM MAIS SUAS ATIVIDADES, COM CNPJ BAIXADOS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7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1.808/1997, 11.984/1997, 12.029/1998, 12.177/1998, 12.496/1999, 12.519/1999, 12.538/1999, 12.571/1999, 12.682/1999, 12.768/1999 E 12.890/2000 QUE OUTORGARAM TÍTULO DE UTILIDADE PÚBLICA A ENTIDADES QUE NÃO DESENVOLVEM MAIS SUAS ATIVIDADES, COM CNPJ BAIXADOS POR EXTINÇÃO E ENCERRAMENTO VOLUNT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8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LEIS NºS 11.126/1995, 11.158/1995, 11.190/1995, 12.251/1998, 12.274/1998, 12.284/1998, 12.286/1998, 12.299/1998, 12.367/1998, 12.431/1999, 12.483/1999, 12.498/1999, </w:t>
        <w:tab/>
        <w:t xml:space="preserve">     12.582/1999, </w:t>
        <w:tab/>
        <w:t xml:space="preserve"> 12.634/1999 E 12.692/1999 QUE OUTORGARAM TÍTULO DE UTILIDADE PÚBLICA A ENTIDADES QUE NÃO DESENVOLVEM MAIS SUAS ATIVIDADES, COM CNPJ BAIXADOS PERANTE O CADASTRO NACIONAL DA PESSOA JURÍDICA DA RECEITA FEDERA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8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LEIS NºS 11.082/1995, 12.246/1998, 12.334/1998,     12. 374/1998,      12.409/1998, </w:t>
        <w:tab/>
        <w:t xml:space="preserve"> 12.451/1999, 12.925/2000, 13.157/2001, 14.637/2005, 14.669/2005, 14.724/2005, 14.884/2005, </w:t>
        <w:tab/>
        <w:t xml:space="preserve">     14.912/2005, </w:t>
        <w:tab/>
        <w:t xml:space="preserve"> 14.949/2005, 14.950/2005 QUE OUTORGARAM TÍTULO DE UTILIDADE PÚBLICA A ENTIDADES QUE NÃO DESENVOLVEM MAIS SUAS ATIVIDADES, COM CNPJ BAIXADOS POR EXTINÇÃO E ENCERRAMENTO VOLUNTÁRI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8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LEIS N°S 6.693/1975, 7.063/1978, 7.130/1979, 12.990/2000, 13.010/2000, 13.201/2001, 13.320/2001, 13.642/2002, 13.783/2002, 13.784/2002, 13.878/2002, 14.081/2003, </w:t>
        <w:tab/>
        <w:t xml:space="preserve">     14.113/2003, </w:t>
        <w:tab/>
        <w:t xml:space="preserve"> 14.173/2003 E 14.341/2004 QUE OUTORGARAM TÍTULO DE UTILIDADE PÚBLICA A ENTIDADES QUE NÃO DESENVOLVEM MAIS SUAS ATIVIDADES, COM CNPJ BAIXADOS PERANTE O CADASTRO NACIONAL DA PESSOA JURÍDICA DA RECEITA FEDERA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8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5.766/1968, 6.747/1975, 6.948/1977, 7.542/1981, 8.059/1984, 8.339/1986, 8.510/1987, 8.754/1988, 13.592/2002, 13.598/2002, 13.652/2002, 13.764/2002, 15.105/2006, 16.154/2009, 16.588/2010 QUE OUTORGARAM TÍTULO DE UTILIDADE PÚBLICA A ENTIDADES QUE NÃO DESENVOLVEM MAIS SUAS ATIVIDADES, COM CNPJ BAIXADOS POR EXTINÇÃO E ENCERRAMENTO VOLUNT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RESOLUÇÃO Nº3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PARLAMENTAR DE INQUÉRIT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PARLAMENTAR DE INQUÉRITO PARA AVERIGUAR A SITUAÇÃO E POSSÍVEIS IRREGULARIDADES DOS GRANDES DEVEDORES DE TRIBUTOS AO ESTADO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1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Nº 10.582, DE 13 DE DEZEMBRO DE 1993 QUE OUTORGA TÍTULO DE UTILIDADE PÚBLICA A ENTIDADE QUE NÃO DESENVOLVE SUAS ATIVIDADES, COM CNPJ BAIXAD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1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1.323, DE 17 DE JANEIRO DE 1996; 10.274, DE 17 DE MAIO DE 1993; 16.712, DE 23 DE DEZEMBRO DE 2010; 12.568, DE 8 DE JUNHO DE 1999; 14.331, DE 16 DE FEVEREIRO DE 2004 E 14.673, DE 1º DE MARÇO DE 2005 QUE OUTORGARAM TÍTULO DE UTILIDADE PÚBLICA A ENTIDADES COM ATIVIDADES SUSPENSAS PERANTE O CADASTRO NACIONAL DA PESSOA JURÍD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1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 7.874, DE 25 DE JUNHO DE 1984; N° 10.246, DE 8 DE JANEIRO DE 1993; Nº 11.472, DE 16 DE JULHO DE 1996 E Nº 12.004, DE 6 DE JANEIRO DE 1998 QUE OUTORGARAM TÍTULO DE UTILIDADE PÚBLICA A ENTIDADES QUE NÃO DESENVOLVEM MAIS SUAS ATIVIDADES, COM CNPJ BAIXADOS POR EXTINÇÃO E ENCERRAMENTO JUDI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4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ANDRE BUENO, PEDRO LUPION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Nº 12.265, DE 12 DE AGOSTO DE 1998 QUE OUTORGA TÍTULO DE UTILIDADE PÚBLICA JÁ CONCEDIDO POR LEI ANTER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ISCUSSÃO ÚNICA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VETO Nº 27/13, APOSTO AO PROJETO DE LEI Nº 620/2012. AUTORIA DO DEPUTADO FERNANDO SCANAVACA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DA LEI Nº 14.855/05 QUE DISPÕE SOBRE PADRÕES TÉCNICOS DE QUALIDADE NUTRICIONAL, A SEREM SEGUIDOS PELAS LANCHONETES E SIMILARES, INSTALADAS NAS ESCOLAS DE ENSINO FUNDAMENTAL E MÉDIO, PARTICULARES E DA RE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2-10T19:50:00Z</dcterms:modified>
  <cp:revision>1222</cp:revision>
  <dc:subject/>
  <dc:title>1º SESSÃO LEGISLATIVA DA 17ª LEGISLATURA</dc:title>
</cp:coreProperties>
</file>