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504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55920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SISTEMA DE CATRACAS E MÁQUINAS DE EMISSÃO DE BILHETES NOS VEÍCULOS DE TRANSPORTE COLETIVO DE PASSAGEIROS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COMPLEMENTAR         Nº 0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PARÁGRAFO TERCEIRO AO ARTIGO 31 DA LEI COMPLEMENTAR Nº 76 DE 21 DE DEZEMBRO DE 1995. (CONCESSÕES E PERMISSÕES DE SERVIÇOS PÚBLICOS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NO ÂMBITO DO ESTADO DO PARANÁ A ROTULAGEM DE PRODUTOS QUE CONTENHAM TRANSGÊNICOS CUJA FABRICAÇÃO TENHAM SIDO UTILIZADOS ORGANISMOS GENETICAMENTE MODIFICADOS (OGMS)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M.A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NTRADA E PERMANÊNCIA DE ANIMAIS EM RECINTOS FECHADOS E ESTABELECE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ASSAAD NABHA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HERMAS BRANDÃO, MILTINHO PUPPIO E ELTON WEL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7º DA LEI Nº 11.054, DE 14 DE JANEIRO DE 1995, ALTERADA PELA LEI Nº 14.582, DE 28 DE DEZEMBRO DE 2004. LEI FLORESTAL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PARA A ÚLTIMA QUARTA FEIRA DE NOVEMBRO COMO “DIA ESTADUAL DA CRIANÇA COM NEOPLASIA”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DECRETO LEGISLATIV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STA, NOS TERMOS DO DISPOSTO DO INCISO XXVI, DO ART. 54, DA CONSTITUIÇÃO ESTADUAL, OS EFEITOS DO ACORDO DE ACIONISTAS DA SANEPAR, CELEBRADO EM 04 DE SETEMBRO DE 1998, ENTRE O ESTADO DO PARANÁ E A SOCIEDADE MERCANTIL DOMINÓ HOLDINGS S/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30:00Z</dcterms:created>
  <dc:creator>DIRETORIA DE ASSISTÊNCIA AO PLENÁRIO</dc:creator>
  <dc:description/>
  <dc:language>en-US</dc:language>
  <cp:lastModifiedBy>ASSEMBLEIA LEGISLATIVA</cp:lastModifiedBy>
  <cp:lastPrinted>2005-09-05T16:07:00Z</cp:lastPrinted>
  <dcterms:modified xsi:type="dcterms:W3CDTF">2005-09-12T13:33:00Z</dcterms:modified>
  <cp:revision>4</cp:revision>
  <dc:subject/>
  <dc:title>ASSEMBLÉIA LEGISLATIVA DO ESTADO DO PARANÁ</dc:title>
</cp:coreProperties>
</file>