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25058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1244306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CUPERAÇÃO E O MANEJO SUSTENTÁVEL DA RESERVA LEG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E PROTEÇÃO DOS ANIMAIS, NO MEIO AMBIENTE E DO DIREITO HUMANO, COM SEDE E FORO NO MUNICÍPIO DE GUAÍR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1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FRENTE INTERPARLAMENTAR PARANÁ – TUCUMÁN, ESTABELECENDO PARCERIA ENTRE A ASSEMBLÉIA LEGISLATIVA DO PARANÁ E A HONORABLE LEGISLATURA DE TUCUMÁN (ARGENTINA)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”CONTORNO PEDRO MARIOTO”, O CONTORNO SUL, LOCALIZADO NO MUNICÍPIO DE JAGUAPIT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ENSIBILIZAR – ASSEN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OUTU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OE SOBRE A INSTITUIÇÃO DO “BARREADO” COMO PRATO TIPICAMENTE PARANAENSE ARTESAN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URVAL AMARAL E NELSON JUSTU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 xml:space="preserve">CONCEDE O TÍTULO DE CIDADÃO BENEMÉRITO AO DR. </w:t>
      </w:r>
      <w:r>
        <w:rPr>
          <w:bCs/>
          <w:color w:val="000000"/>
          <w:sz w:val="32"/>
          <w:lang w:val="en-US"/>
        </w:rPr>
        <w:t>CLÈMERSON MERLIN CLÈV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QUE NÃO SERÃO COMPUTADOS NOS LIMITES ESTIPULADOS NA LEI Nº 15.750, OS CRÉDITOS SUPLEMENTARES ATÉ O LIMITE DE R$ 400.000.000,00 (QUATROCENTOS MILHÕES DE REAI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.J.B – ASSOCIAÇÃO JOÃO BOSCO DE CURITIB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FRENTE PARLAMENTAR DE INCENTIVO AO TURISMO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18T11:30:00Z</dcterms:modified>
  <cp:revision>56</cp:revision>
  <dc:subject/>
  <dc:title>1º SESSÃO LEGISLATIVA DA 16ª LEGISLATURA</dc:title>
</cp:coreProperties>
</file>