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430541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49645297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NOV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57/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 CRISÓSTO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PROCEDER A REVERSÃO DO IMÓVEL DE MATRÍCULA Nº 3.691 AO PATRIMÔNIO DO MUNICÍPIO DE JANIÓPOL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4/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O IMÓVEL A PREFEITURA MUNICIPAL DE BORRAZÓPOLIS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, COM PARECER FAVORÁVEL DA C.C.J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LUIZ STRAPASSO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CRIAR O BATALHÃO METROPOLITANO NORTE DA POLÍCIA MILITA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7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CONSTRUIR O HOSPITAL REGIONAL FILANTRÓPICO NO MUNICÍPIO DE TOLEDO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20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PADRONIZAÇÃO DE DOCUMENTOS PÚBLICOS DO ESTADO DO PARANÁ EM FORMATO ODF.</w:t>
      </w:r>
    </w:p>
    <w:p>
      <w:pPr>
        <w:pStyle w:val="Normal"/>
        <w:ind w:right="180" w:hanging="0"/>
        <w:jc w:val="both"/>
        <w:rPr/>
      </w:pPr>
      <w:r>
        <w:rPr>
          <w:color w:val="000000"/>
          <w:sz w:val="32"/>
        </w:rPr>
        <w:t xml:space="preserve">PARECERES FAVORÁVEIS DA </w:t>
      </w:r>
      <w:r>
        <w:rPr>
          <w:bCs/>
          <w:color w:val="000000"/>
          <w:sz w:val="32"/>
        </w:rPr>
        <w:t>C.C.J., C.O.P.T.C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, COM PARECER FAVORÁVEL DA C.C.J.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APRECIAR NESTE TURNO EMENDA DE PLENÁRIO APROVADO EM SEGUNDA DISCUSSÃO.</w:t>
      </w:r>
    </w:p>
    <w:p>
      <w:pPr>
        <w:pStyle w:val="Normal"/>
        <w:ind w:right="57" w:hanging="0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BodyText2"/>
        <w:overflowPunct w:val="true"/>
        <w:autoSpaceDE w:val="true"/>
        <w:rPr>
          <w:b/>
          <w:b/>
          <w:bCs/>
          <w:color w:val="000000"/>
          <w:sz w:val="32"/>
          <w:szCs w:val="24"/>
          <w:lang w:val="pt-BR"/>
        </w:rPr>
      </w:pPr>
      <w:r>
        <w:rPr>
          <w:b/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 PARÁGRAFO ÚNICO DO ART. 1º DA LEI Nº 8.207 DE 26 DE DEZEMBRO DE 1985. (IMÓVE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7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, POR MEIO DO INSTITUTO AMBIENTAL DO PARANÁ – IAP, EFETUAR A DOAÇÃO, AO MUNICÍPIO DE SÃO JOSÉ DOS PINHAIS, DE ÁREA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3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OVA O RESSARCIMENTO DAS DESPESAS DOS SENHORES DEPUTADOS, MÊS DE OUTUBRO DE 2.007. RESOLUÇÃO Nº 003/04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9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MAURO MORAES, DR. BATISTA, CLEITON KIELSE, EDGAR BUENO E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SENTA MOTOCICLETAS E SIMILARES DO PAGAMENTO DE PEDÁGIO, NA FORMA QUE MENCIO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F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BENEMÉRITO DO ESTADO DO PARANÁ AO SENHOR CÂNDIDO FURTADO MAIA NE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1:25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7-11-12T11:25:00Z</dcterms:modified>
  <cp:revision>2</cp:revision>
  <dc:subject/>
  <dc:title>1º SESSÃO LEGISLATIVA DA 16ª LEGISLATURA</dc:title>
</cp:coreProperties>
</file>