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47968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ERMANÊNCIA DE AMBULÂNCIA NOS LOCAIS DE REALIZAÇÃO DE PROVAS PARA VESTIBULARES, SELEÇÕES, CONCURSOS PÚBLICOS OU PRIVADOS E DEMAIS EVENTOS SIMILA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0/13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SITUADO NO MUNICÍPIO DE FOZ DO IGUAÇU, À COMPANHIA DE SANEAMENTO DO PARANÁ S. 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BERTO MARTIN, LUIZ EDUARDO CHEID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OBSERVATÓRIO DE GESTÃO PÚBLICA DE LONDRIN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A SUBEME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8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S VELHINHOS SÃO VICENTE DE PAULO DE CAMPINA DA LAGOA, COM SEDE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 CONSTRUÇÃO DE UM HOSPITAL ESTADUAL REGIONAL NA MICRORREGIÃO 12 – COMCAM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DOAÇÃO DE UM ÔNIBUS ESCOLAR PARA O MUNICÍPIO DE CAMPINA DA LAGO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CONSTRUÇÃO DE UNIDADES HABITACIONAIS URBANAS E RURAIS, NO MUNICÍPIO DE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LIBERAÇÃO DE RECURSOS PARA REFORMA NA CASA DA CULTURA, NO MUNICÍPIO DE CAMPINA DA LAGO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CONSTRUÇÃO DE UM CENTRO DE REFERÊNCIA DA ASSISTÊNCIA SOCIAL - CRAS, NO MUNICÍPIO DE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0/13</w:t>
      </w:r>
    </w:p>
    <w:p>
      <w:pPr>
        <w:pStyle w:val="Normal"/>
        <w:jc w:val="both"/>
        <w:rPr/>
      </w:pPr>
      <w:r>
        <w:rPr/>
        <w:t>AUTORIA DA DEPUTADA MARLA TURECK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shd w:fill="FFFFFF" w:val="clear"/>
            <w:vAlign w:val="center"/>
          </w:tcPr>
          <w:p>
            <w:pPr>
              <w:pStyle w:val="NormalWeb"/>
              <w:spacing w:lineRule="atLeast" w:line="225" w:before="28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SUGERE</w:t>
            </w:r>
            <w:r>
              <w:rPr>
                <w:rFonts w:cs="Arial" w:ascii="Arial" w:hAnsi="Arial"/>
                <w:bCs/>
                <w:color w:val="000000"/>
                <w:sz w:val="32"/>
                <w:szCs w:val="32"/>
                <w:shd w:fill="FFFFFF" w:val="clear"/>
              </w:rPr>
              <w:t xml:space="preserve"> A LIBERAÇÃO DE RECURSOS PARA O MUNICÍPIO DE CAMPINA DA LAGOA, DESTINADOS À CONSTRUÇÃO DE ESCOLA PÚBLICA.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MUNICÍPIO DE CAMPINA DA LAGOA, DESTINADOS À REVITALIZAÇÃO DA LAGOA ANTONIO CHIQUET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MUNICÍPIO DE CAMPINA DA LAGOA, DESTINADOS À REFORMA DA RODOVIÁRIA MUNICIP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ESTRUTURAÇÃO DE CAMPOS SUÍÇOS EM COMUNIDADES D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KIT ESCOLAR PARA ALUNOS DA REDE PÚBLICA MUNICIPAL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INSTALAÇÃO E CONSTRUÇÃO DE MEIO FIO E CALÇADAS, NOS DISTRITOS DE ARAPUAN, BREDÁPOLIS, BRAGÁPOLIS, CINCO MARCOS E NAS VILAS RURAIS DO MUNICÍPIO DE JANI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REMODELAÇÃO DO ESTÁDIO MUNICIPAL AMÉRICO ALVES PEREIR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E RECAPE DE ASFALTO SOBRE PEDRAS IRREGULARES EM BRAGÁPOLIS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O RECAPE ASFÁLTICO DAS AVENIDAS PARANÁ E GOIOERÊ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O RECAPE ASFÁLTICO DAS AVENIDAS SÃO JOÃO E MARECHAL DEODORO DA FONSECA II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PAVIMENTAÇÃO ASFÁLTICA DA VIA ENTRE A PR-468 E ARAPUAN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REMODELAR A PRAÇA MUNICIPAL MATRIZ DA IGREJA NOSSA SENHORA APARECID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PAVIMENTAÇÃO ASFÁLTICA NA BR-272 E BREDÁPOLIS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MUNICÍPIO DE JANIÓPOLIS, DESTINADOS A AQUISIÇÃO DE TABLETS COM APLICATIVOS EDUCACION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CONSTRUÇÃO DA REDE DE ESGOTO, NO MUNICÍPIO DE ICARAÍMA E DISTRITO DE PORTO CAMARG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S DE ESCOLAS DA REDE PÚBLICA DE ENSINO D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 DO ESTÁDIO E GINÁSIO MUNICIPAL DE ESPORTE D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 DO PRÉDIO DA ASSEMI - ASSOCIAÇÃO DOS SERVIDORES MUNICIPAIS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REFORMA NO PRÉDIO DO CENTRO MUNICIPAL DE FISIOTERAPIA, NO MUNICÍPIO DE ICARAÍ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TROLA PARA 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VIABILIZAÇÃO DE RECURSOS PARA CONSTRUÇÃO DE CRECHES, NO MUNICÍPIO DE ICARAÍMA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ICARAÍMA, DESTINADOS A CONSTRUÇÃO DE GALERIAS E PAVIMENTAÇ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ICARAÍMA, DESTINADOS A ESTRUTURAÇÃO DO PÁTIO MUNICIP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ICARAÍMA, DESTINADOS À AQUISIÇÃO DE TERRENOS PARA CONSTRUÇÃO DE UNIDADES HABITACIONA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VAN PARA O MUNICÍPIO DE ICARAÍMA, DESTINADO AO TRANSPORTE NA ÁREA DE SAÚD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A AMBULÂNCIA PARA O MUNICÍPIO DE ICARAÍM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REALIZAÇÃO DE OBRAS NA QUADRA POLIESPORTIVA DO CONJUNTO CAPRICÓRNIO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CONSTRUÇÃO DE UMA COZINHA COMUNITÁRIA PARA A ASSOCIAÇÃO DOS PRODUTORES RURAIS DE FORMOSA D'OESTE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MASSA ASFÁLTICA PRÉ- MISTURADO E MAQUINÁRIOS PARA 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DOIS CENTROS DE EDUCAÇÃO INFANTIL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CONSTRUÇÃO DE DOIS CENTROS DE EDUCAÇÃO INFANTIL, NO MUNICÍPIO DE CAMPO MOURÃ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TRÊS MIL METROS DE PEDRAS IRREGULARES PARA A ASSOCIAÇÃO DOS PRODUTORES RURAIS DO GRAMINH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300 METROS QUADRADOS DE ESTRUTURA PRÉ-MOLDADA, PARA A ASSOCIAÇÃO DOS PRODUTORES RURAIS DO GRAMINHA, NO MUNICÍPIO DE JANIÓPOLI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SEIS MIL METROS DE CANO DN 50 PARA ASSOCIAÇÃO DOS PRODUTORES RURAIS DO GRAMINHA, NO MUNICÍPIO DE JANI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A ASSOCIAÇÃO GOIOERENSE DE DEFICIENTES FÍSICOS - AGODEF, DO MUNICÍPIO DE GOIOERÊ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16T18:29:00Z</dcterms:modified>
  <cp:revision>951</cp:revision>
  <dc:subject/>
  <dc:title>1º SESSÃO LEGISLATIVA DA 17ª LEGISLATURA</dc:title>
</cp:coreProperties>
</file>