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1561831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2024196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600/200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ESTADUAL Nº 14.277, DE 30 DE DEZEMBRO DE 2003 –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CENTRO EVANGÉLICO SOCIAL E EDUCACIONAL – SEMEAR”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IGOS, COMERCIANTES E MORADORES DA REGIÃO CENTRAL DO SANTA CÂND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5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VAÍ MAIOR IDADE – APAMAI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RIO BRANCO DO IVAÍ, COM SEDE NO MUNICÍPIO DE RIO BRANCO DO IVAÍ E FORO NA COMARCA DE GRANDES RI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DO PROJETO DE LEI  Nº 0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DECLARA DE UTILIDADE PÚBLICA A “ASSOCIAÇÃO PARCEIROS DA SAÚDE DE SANTO ANTONIO DA PLATINA”, COM SEDE E FORO NA COMARCA DE SANTO ANTONIO DA PLATINA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1ª DISCUSSÃO DO PROJETO DE LEI  Nº 5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PODER EXECUTIVO – MENSAGEM Nº 044/08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CRIA, NA POLÍCIA MILITAR DO ESTADO DO PARANÁ, A MEDALHA DE HONRA AO MÉRITO ESCOLAR, PRÊMIO CAPITÃO JOÃO ALVES DA ROSA FILHO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ES FAVORÁVEIS DA C.C.J. E C.S.P.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DISCUSSÃO ÚNICA DA PROPOSIÇÃO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VETO APOSTO AO PROJETO DE LEI Nº 4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QUE ALTERA A LEI Nº 14427, DE 07 DE JUNHO DE 2004, QUE DISPÕE SOBRE O USO DO APARELHO DESFIBRILADOR, EM EVENTOS DE GRANDE CONCENTRAÇÃO DE PESSO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0"/>
        </w:rPr>
      </w:pPr>
      <w:r>
        <w:rPr>
          <w:sz w:val="30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30T12:42:00Z</dcterms:modified>
  <cp:revision>19</cp:revision>
  <dc:subject/>
  <dc:title>1º SESSÃO LEGISLATIVA DA 16ª LEGISLATURA</dc:title>
</cp:coreProperties>
</file>