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4273329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8 DE DEZ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2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AGAMENTO DE MEIA ENTRADA EM ESPETÁCULOS TEATRAIS E MUSICAIS, EXPOSIÇÕES DE ARTE, EXIBIÇÕES CINEMATOGRÁFICAS E DEMAIS MANIFESTAÇÕES CULTURAIS E OU ESPORTIVAS AOS PORTADORES DE CÂNCE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49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NIO VER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DO ESTADO DO PARANÁ AO SENHOR LUIZ ALEXANDRE SOLANO ROSS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6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CA DENOMINADA FREI OVÍDIO ZANINI A INTERSECÇÃO NA RODOVIA DEPUTADO JOÃO LEOPOLDO JACOMEL COM A AV. CAMILO DI LELLIS, NO MUNICÍPIO DE PINHA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80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DO ESTADO DO PARANÁ AO JUIZ FEDERAL EXCELENTÍSSIMO SENHOR DOUTOR SÉRGIO FERNANDO M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8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UNDAÇÃO ASSISTENCIAL DE DEFESA DA DIGNIDADE HUMANA, COM SEDE E FORO NA COMARCA DE CURITI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48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OMUNIDADE DE ASSISTÊNCIA BOM PASTOR DE NOVA ESPERANÇA, COM SEDE E FORO NO MUNICÍPIO DE NOVA ESPERANÇA N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14/20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ERE O MUNICÍPIO DE HONÓRIO SERPA DA COMARCA DE MANGUEIRINHA, PARA A COMARCA DE CORONEL VIVIDA, ALTERANDO A LEI Nº 14.277/2003. -CÓDIGO DE ORGANIZAÇÃO E DIVISÃO JUDICIÁRIAS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O TRIBUNAL DE JUSTIÇA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O USO DE PROCEDIMENTO DE RADIOGRAFIA COM O OBJETIVO DE COMPROVAR A REALIZAÇÃO DE PROCEDIMENTOS AOS PLANOS DE SAÚ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AÚDE PÚBLICA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90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ESPORTIVO DO ESTADO DO PARANÁ AS ETAPAS AUTUMN E WINTER DE TRIATLHON, REALIZADAS ANUALMENTE EM 30 DE MARÇO E 10 DE AGOSTO, NO MUNICÍPIO DE FOZ DO IGUAÇU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 1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PROCURADORIA GERAL DE JUSTIÇA/ MINISTÉRIO PÚBLICO – OFÍCIO Nº 2955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E ALTERA DISPOSITIVOS DA LEI COMPLEMENTAR Nº 85, DE 27 DE DEZEMBRO DE 1999 – LEI ORGÂNICA E ESTATUTO DO MINISTÉRIO PÚBLIC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12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Á NOVA REDAÇÃO AO ART. 7º DA LEI Nº 16.372, DE 30 DE DEZEMBRO DE 2009, QUE ESTABELECE O QUANTITATIVO, PARA REGULARIZAÇÃO, DOS CARGOS EM COMISSÃO QUE SE DESTINAM A ATENDER A ENCARGOS DE DIREÇÃO, DE CHEFIA OU DE ASSESSORAMENTO SUPERIOR NAS INSTITUIÇÕES ESTADUAIS DE ENSINO SUPERIOR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CIÊNCIA, TECNOLOGIA E ENSINO SUPERIO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FAVORÁVEL DA C.C.J. NA FORMA DA SUBEMENDA SUBSTITUTIVA G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0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ENIO VERRI E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 SUA SANTIDADE, SR. JORGE MARIO BERGOGLIO, O PAPA FRANCIS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0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9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DE AÇÕES INTEGRADAS DE DESENVOLVIMENTO E CIDADANIA EM ÁREAS CUJAS COMUNIDADES SE ENCONTRAM EM SITUAÇÃO DE VULNERABILIDADE SO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DIREITOS HUMANOS E DA CIDADAN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 17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O DECRETO LEGISLATIVO Nº 52, DE 21 DE MAIO DE 1984, QUE DISPÕE SOBRE A ESTRUTURA ADMINISTRATIVA DA ASSEMBLE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2-04T16:57:00Z</dcterms:modified>
  <cp:revision>1388</cp:revision>
  <dc:subject/>
  <dc:title>1º SESSÃO LEGISLATIVA DA 17ª LEGISLATURA</dc:title>
</cp:coreProperties>
</file>