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712671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6826262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9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7 DE SET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Corpodetexto3"/>
        <w:tabs>
          <w:tab w:val="clear" w:pos="708"/>
          <w:tab w:val="left" w:pos="3267" w:leader="none"/>
        </w:tabs>
        <w:rPr>
          <w:rFonts w:ascii="Times New Roman" w:hAnsi="Times New Roman" w:cs="Times New Roman"/>
          <w:b w:val="false"/>
          <w:b w:val="false"/>
          <w:bCs/>
          <w:color w:val="000000"/>
          <w:sz w:val="32"/>
        </w:rPr>
      </w:pPr>
      <w:r>
        <w:rPr>
          <w:rFonts w:cs="Times New Roman" w:ascii="Times New Roman" w:hAnsi="Times New Roman"/>
          <w:b w:val="false"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A PROPOSIÇÃO Nº 06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30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LTERA DISPOSITIVOS DOS ARTIGOS 68, 93, 94, 95, 96, 97, 98, 99, 100, 101, 106, 107 E 108 E REVOGA OS ARTIGOS 103, 104 E § 1º DO ARTIGO 107 DA CONSTITUIÇÃO ESTADUAL, BEM COMO OS ARTIGOS 29 E 44 DO ATO DAS DISPOSIÇÕES CONSTITUCIONAIS TRANSITÓRIAS. (TRIBUNAL DE JUSTIÇA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OMISSÃO ESPECIAL DE REFORMA DA CONSTITUIÇÃO.</w:t>
      </w:r>
    </w:p>
    <w:p>
      <w:pPr>
        <w:pStyle w:val="Corpodetexto3"/>
        <w:tabs>
          <w:tab w:val="clear" w:pos="708"/>
          <w:tab w:val="left" w:pos="3267" w:leader="none"/>
        </w:tabs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Corpodetexto3"/>
        <w:tabs>
          <w:tab w:val="clear" w:pos="708"/>
          <w:tab w:val="left" w:pos="3267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2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VALDIR ROSSONI E OUTR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ISPÕE SOBRE APROVAÇÃO PRÉVIA, PELO PODER LEGISLATIVO, DA ESCOLHA DO TITULAR DA ADMINISTRAÇÃO DOS PORTOS DE PARANAGUÁ E ANTONINA – APP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ES FAVORÁVEIS DA C.C.J. E C.A.I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Corpodetexto3"/>
        <w:tabs>
          <w:tab w:val="clear" w:pos="708"/>
          <w:tab w:val="left" w:pos="3267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M REGIME DE URGÊNCIA.</w:t>
      </w:r>
    </w:p>
    <w:p>
      <w:pPr>
        <w:pStyle w:val="Corpodetexto3"/>
        <w:tabs>
          <w:tab w:val="clear" w:pos="708"/>
          <w:tab w:val="left" w:pos="3267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rpodetexto3"/>
        <w:tabs>
          <w:tab w:val="clear" w:pos="708"/>
          <w:tab w:val="left" w:pos="3267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7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3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XA O EFETIVO DA POLÍCIA MILITAR DO PR. EM 20.237 (VINTE MIL DUZENTOS E TRINTA E SETE) POLICIAIS-MILITARES, DISTRIBUÍDOS PELOS RESPECTIVOS POSTOS E GRADUAÇÕES, BEM COMO ALTERAR A LEI ESTADUAL Nº 6.774, DE 08 DE JANEIRO DE 1976 (LEI DE ORGANIZAÇÃO BÁSICA DA PMPR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50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CLUBE DA TERCEIRA IDADE NOSSA SENHORA DA SALETE, COM SEDE NO MUNICÍPIO DE TRÊS BARRAS DO PARANÁ E FORO NA COMARCA DE CATANDUV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APRECIAR NESTE TURNO EMENDAS APROVADAS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7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“ASSOCIAÇÃO COMUNITÁRIA EVANGÉLICA ESTRELA DA MANHÃ” COM SEDE NO MUNICÍPIO DE RIO BONITO DO IGUAÇU E FORO NO MUNICÍPIO DE LARANJEIRAS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7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O SEMINÁRIO ROGACIONISTA JOÃO PAULO II, COM SEDE E FORO NESTA CAPIT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SUBSTITUTIVO GERAL DA C.C.J..</w:t>
      </w:r>
    </w:p>
    <w:p>
      <w:pPr>
        <w:pStyle w:val="Corpodetexto3"/>
        <w:tabs>
          <w:tab w:val="clear" w:pos="708"/>
          <w:tab w:val="left" w:pos="3267" w:leader="none"/>
        </w:tabs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Corpodetexto3"/>
        <w:tabs>
          <w:tab w:val="clear" w:pos="708"/>
          <w:tab w:val="left" w:pos="3267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7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DE PROTEÇÃO À MATERNIDADE E A INFÂNCIA - A.P.M.I., COM SEDE E FORO NO MUNICÍPIO DE TUNEIRAS DO 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7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INSTITUI O TÍTULO HONORÍFICO DO ESTADO DO PARANÁ, DENOMINADO MÉRITO POLICIAL,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9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DO PESSOAL DA UNIVERSIDADE DE LONDRINA – APUEL, COM SEDE E FORO NO MUNICÍPIO DE LONDRI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50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U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O SINDICATO DOS TRABALHADORES RURAIS DE JANDAIA DO SUL, COM SEDE E FORO EM JANDAIA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SUBSTITUTIVO GERAL DA C.C.J..</w:t>
      </w:r>
    </w:p>
    <w:p>
      <w:pPr>
        <w:pStyle w:val="Corpodetexto3"/>
        <w:tabs>
          <w:tab w:val="clear" w:pos="708"/>
          <w:tab w:val="left" w:pos="3267" w:leader="none"/>
        </w:tabs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Corpodetexto3"/>
        <w:tabs>
          <w:tab w:val="clear" w:pos="708"/>
          <w:tab w:val="left" w:pos="3267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50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DOS PRODUTORES RURAIS DE SANTANA DO ITARARÉ, COM SEDE NO MUNICÍPIO DE SANTANA DO ITARARÉ E FORO NA COMARCA DE WENCESLAU BRAZ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51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FUNDAÇÃO CULTURAL NOSSA SENHORA DE LURDES DE MARINGÁ, COM SEDE E FORO NO MUNICÍPIO DE MARING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54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R. EDSON PRACZY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ÇÃO SOCIAL EVANGÉLICA BATISTA DE GUABIROTUBA – ASIEBG, COM SEDE E FORO NO MUNICÍPIO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54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U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DE PAIS, MESTRES E FUNCIONÁRIOS DA ESCOLA MUNICIPAL PROFESSORA LUCINÉIA RICARDO BRACIFORTE – ENSINO FUNDAMENTAL, COM SEDE E FORO NO MUNICÍPIO DE UBIRATÃ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55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SÉ MARIA FER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COMUNIDADE DEUS FORTE PROVEDOR – MINISTÉRIO DE COMUNICAÇÃO, COM SEDE E FORO NO MUNICÍPIO DE LONDRI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RESOLUÇÃO Nº 01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INSTITUI, EM TODOS OS CONCURSOS PÚBLICOS E TESTES SELETIVOS REALIZADOS NO PODER LEGISLATIVO ESTADUAL A OBRIGATORIEDADE DA INCLUSÃO DE QUESTÕES REFERENTES AO DIREITO DA CRIANÇA E DO ADOLESCEN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OMISSÃO EXECUTI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4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SUGERE A CRIAÇÃO E IMPLANTAÇÃO DO CURSO DE COMÉRCIO EXTERIOR NO CAMPUS DE FOZ DO IGUAÇU, DA UNIVERSIDADE ESTADUAL DO OESTE DO PARANÁ – UNI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4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SUGERE A CRIAÇÃO E IMPLANTAÇÃO DO CURSO DE EDUCAÇÃO FÍSICA NO CAMPUS DE FOZ DO IGUAÇU, DA UNIVERSIDADE ESTADUAL DO OESTE DO PARANÁ – UNI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4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A CRIAÇÃO E IMPLANTAÇÃO DO CURSO DE ECONOMIA NO CAMPUS DE FOZ DO IGUAÇU, DA UNIVERSIDADE ESTADUAL DO OESTE DO PARANÁ – UNI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4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 xml:space="preserve">SUGERE A CRIAÇÃO SERVIÇO DE ASSISTÊNCIA RELIGIOSA DA POLÍCIA MILITAR E DO CORPO DE BOMBEIROS DO ESTADO DO PARANÁ – SAR/PM/CBM/PR E RESPECTIVA CAPELANIA MILITAR, SUBORDINADO AO COMANDANTE–GERAL. </w:t>
      </w:r>
    </w:p>
    <w:p>
      <w:pPr>
        <w:pStyle w:val="Corpodetexto3"/>
        <w:tabs>
          <w:tab w:val="clear" w:pos="708"/>
          <w:tab w:val="left" w:pos="3267" w:leader="none"/>
        </w:tabs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Corpodetexto3"/>
        <w:tabs>
          <w:tab w:val="clear" w:pos="708"/>
          <w:tab w:val="left" w:pos="3267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4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SUGERE A CRIAÇÃO E IMPLANTAÇÃO DO CURSO DE ASSISTÊNCIA SOCIAL NO CAMPUS DE FOZ DO IGUAÇU, DA UNIVERSIDADE ESTADUAL DO OESTE DO PARANÁ – UNIOEST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4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SUGERE A CRIAÇÃO E IMPLANTAÇÃO DO CURSO DE JORNALISMO NO CAMPUS DE FOZ DO IGUAÇU, DA UNIVERSIDADE ESTADUAL DO OESTE DO PARANÁ – UNIOESTE.</w:t>
      </w:r>
    </w:p>
    <w:p>
      <w:pPr>
        <w:pStyle w:val="Corpodetexto3"/>
        <w:tabs>
          <w:tab w:val="clear" w:pos="708"/>
          <w:tab w:val="left" w:pos="3267" w:leader="none"/>
        </w:tabs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3:13:00Z</dcterms:created>
  <dc:creator>DIRETORIA DE ASSISTÊNCIA AO PLENÁRIO</dc:creator>
  <dc:description/>
  <dc:language>en-US</dc:language>
  <cp:lastModifiedBy>ASSEMBLEIA LEGISLATIVA</cp:lastModifiedBy>
  <cp:lastPrinted>2005-09-13T15:18:00Z</cp:lastPrinted>
  <dcterms:modified xsi:type="dcterms:W3CDTF">2005-09-26T13:15:00Z</dcterms:modified>
  <cp:revision>3</cp:revision>
  <dc:subject/>
  <dc:title>ASSEMBLÉIA LEGISLATIVA DO ESTADO DO PARANÁ</dc:title>
</cp:coreProperties>
</file>