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38728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DIA DE ORIENTAÇÃO E EDUCAÇÃO DE TRÂNSITO PARA MOTOCICLIST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A SEMANA DE PREVENÇÃO E COMBATE À INFECÇÃO HOSPITALAR, A SER REALIZADA NA PRIMEIRA SEMANA DO MÊS DE SETEMB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ENCONTRO DE CARROS E MOTOS ANTIGOS, REALIZADO ANUALMENTE NO TERCEIRO FINAL DE SEMANA DO MÊS DE MAIO, NO MUNICÍPIO DE JATAI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FINANÇA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 – DE FLORESTA, COM SEDE NO MUNICÍPIO DE FLORESTA E FORO NO FORO CENTRAL DA COMARCA D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TRATAMENTO DIFERENCIADO E FAVORECIDO A SER DISPENSADO ÀS MICROEMPRESAS E ÀS EMPRESAS DE PEQUENO PORTE PREVISTO NO ART. 143 DA CONSTITUIÇÃO DO ESTADO, DE CONFORMIDADE COM AS NORMAS GERAIS PREVISTAS NO ESTATUTO NACIONAL DA MICROEMPRESA E DA EMPRESA DE PEQUENO PORTE INSTITUÍDO PELA LEI COMPLEMENTAR FEDERAL Nº 123, DE 2006, E SUAS ATUALIZAÇÕES, BEM COMO CONSOLIDA DISPOSIÇÕES RELATIVAS À MATÉR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NOVA ALIANÇA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CAPUT DO ART. 1º DA LEI COMPLEMENTAR Nº 157, DE 2013, QUE INSERIU O MUNICÍPIO DE ARAPONGA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 JAPÃO, REALIZADA ANUALMENTE NO MÊS DE JUNHO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A BOA VIST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E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GOST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5T22:00:00Z</dcterms:modified>
  <cp:revision>1142</cp:revision>
  <dc:subject/>
  <dc:title>1º SESSÃO LEGISLATIVA DA 17ª LEGISLATURA</dc:title>
</cp:coreProperties>
</file>