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00759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6475938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JUL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A LEI Nº 13.115/2001, ALTERADA PELA LEI Nº 14.6777/2005. (TÍTULO DE CIDADÃO HONORÁRIO E BENEMÉRITO)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UPO ESPERANÇA VIDA NOVA DA 3ª IDADE DE DIAMANTE DO SUL, COM SEDE NO MUNICÍPIO DE DIAMANTE DO SUL E FORO NO MUNICÍPIO DE GUARANI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FRO BRASILEIRA SÃO JERÔNIMO E SÃO JORGE, COM SEDE E FORO NO MUNICÍPIO DE COLOMB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SISTEMA INTEGRADO DE RESGATE MAUÁ DA SERRA – SIRMAS”, COM SEDE E FORO NO MUNICÍPIO DE MAUÁ DA SER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GÊNCIA DE DESENVOLVIMENTO EDUCACIONAL E SOCIAL BRASILEIRA - ADESOBRAS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PROJETO DE LEI Nº 1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EDSON PRACZYK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SANÇÕES AOS ESTABELECIMENTOS COMERCIAIS QUE VENDAM A MENORES CIGARROS E BEBIDAS  ALCOÓLICAS E OUTROS, CONFORME 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PROJETO DE LEI Nº 1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PODER EXECUTIVO - MENSAGEM Nº 017/09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A CRIAR MEDALHA DE MÉRITO DA DEFESA CIVIL DO ESTADO DO PARANÁ, DESTINADA A CONDECORAR MILITARES ESTADUAIS E FEDERAIS, CIVIS E INSTITUIÇÕES QUE TENHAM SE DESTACADO POR RELEVANTE PARTICIPAÇÃO NAS ATIVIDADES DE DEFESA CIVIL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5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CONCESSÃO DE SUBVENÇÃO ECONÔMICA COM RECURSOS DO FUNDO DE DESENVOLVIMENTO ECONÔMICO – FDE, PARA AGÊNCIA DE FOMENTO DO PARANÁ S.A. (SOB A MODALIDADE DE EQUALIZAÇÃO DE TAXAS DE JUROS EM OPERAÇÕES DE CRÉDITO PARA INTERESSADOS EM ADERIR AO PROGRAMA BOM EMPREGO PEQUENA EMPRESA, NA FORMA ESTABELECIDA EM ATO ESPECÍFIC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PODER EXECUTIVO - MENSAGEM Nº 044/09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333333"/>
          <w:sz w:val="32"/>
          <w:szCs w:val="20"/>
        </w:rPr>
        <w:t>AUTORIZA O ESTADO DO PARANÁ A QUITAR OS CRÉDITOS QUE DETÉM JUNTO AO ESTADO DE ALAGOAS, DECORRENTES DE CONTRATO FIRMADO COM FUNDAMENTO NA LEI Nº 13.569, DE 29/05/02, NO VALOR DE R$ 106.755.412,19 (CENTO E SEIS MILHÕES, SETECENTOS E CINQUENTA E CINCO MIL, QUATROCENTOS E DOZE REAIS E DEZENOVE CENTAVOS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DO PROJETO DE LEI  Nº 3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 A “SEMANA ESTADUAL DE SEGURANÇA E SAÚDE NO TRABALHO” – SEMESS. (PREVENÇÃO DE ACIDENTES E DOENÇAS RELACIONADAS AO TRABALH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5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PODER EXECUTIVO - MENSAGEM Nº 052/09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333333"/>
          <w:sz w:val="32"/>
          <w:szCs w:val="20"/>
        </w:rPr>
        <w:t>AUTORIZA O PODER EXECUTIVO A  EFETUAR A CESSÃO DE USO, AO MUNICÍPIO DE RIO BOM, DATA DE TERRAS Nº 10, DA QUADRA 35, COM ÁREA DE 788,37 m², MATRÍCULA Nº 10.001, DO REGISTRO DE IMÓVEIS DA COMARCA DE MARILÂNDIA DO SUL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ES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7-14T13:00:00Z</dcterms:modified>
  <cp:revision>48</cp:revision>
  <dc:subject/>
  <dc:title>1º SESSÃO LEGISLATIVA DA 16ª LEGISLATURA</dc:title>
</cp:coreProperties>
</file>