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56163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380427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2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5º DO ARTIGO 2º DA LEI Nº 16.239 DE 29 DE SETEMBRO DE 2009 – ICMS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TELMO CHERE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5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TERMINAL RODOVIÁRIO DARVIL JOSÉ CARON, O TERMINAL LOCALIZADO DEFRONTE AO HOSPITAL ANGELINA CARON, NO MUNICÍPIO DE CAMPINA GRANDE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PORTO AMAZON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CERRO AZ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IMÓVEL AO MUNICÍPIO DE ALTÔN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NOVA UNIÃO DE PINHAIS, COM SEDE E FORO NO MUNICÍPIO DE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CESSÃO DE USO DE IMÓVEL AO MUNICÍPIO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LIMITES ENTRE OS MUNICÍPIOS DE CURITIBA E PINHAI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E COMBATE A HOMOFOBIA, A SER PROVIDO, ANUALMENTE NO DIA 17 DE MA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CESSÃO DE USO DE IMÓVEL AO MUNICÍPIO DE SÃO JERÔNIMO DA SER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ÉRICLES DE HOLLEBEN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ÁRITAS DIOCESANA DE PONTA GROSSA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DOAÇÃO DE IMÓVEL, LOTE Nº 06, AO MUNICÍPIO DE PATO BRANC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DOAÇÃO DE IMÓVEL, LOTE Nº08, AO MUNICÍPIO DE PATO BRANC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0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DOAÇÃO DE IMÓVEL AO MUNICÍPIO DE PRANCHI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O PATRIMÔNIO DE ALTO ALEGRE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2-02T11:28:00Z</dcterms:modified>
  <cp:revision>97</cp:revision>
  <dc:subject/>
  <dc:title>1º SESSÃO LEGISLATIVA DA 16ª LEGISLATURA</dc:title>
</cp:coreProperties>
</file>