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00860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8800515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NOV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INCENTIVO FISCAL PARA ESTIMULAR O EMPREGO DE JOVENS SEM EXPERIÊNCIA PROFISSIONAL E DE PESSOAS COM MAIS DE 40 ANOS DE IDA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MATUR  - AGÊNCIA DE DESENVOLVIMENTO DO MEIO-AMBIENTE E TURISMO, COM SEDE E FORO NA CIDADE DE ARAPONG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 § 1º DA LEI Nº 15.290, DE 22 DE SETEMBRO DE 2006. (PROGRAMA DE REVITALIZAÇÃO FISCAL DAS EMPRESAS PARANAENSES – REFISPA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3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A DE FUTEBOL PAIS E AMIGOS DE SANTA FÉ, COM SEDE E FORO EM SANTA FÉ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ENSINO OEHNINGER, COM SEDE NO MUNICÍPIO DE BRAGANEY E FORO NA COMARCA DE CORBÉL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IRCULO AMORE PELA ITÁLIA”, COM SEDE E FORO NO MUNICÍPIO DE PATO BT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.E.M.A. – CENTRO ESPÍRITA MIGUEL ARCANJO, COM SEDE E FORO NO MUNICÍPIO DE PARANAGU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NUCLEAR DE APOIO AS PESSOAS COM CÂNCER DO PARANÁ, COM SEDE E FOR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COMUNICAÇÃO CULTURAL E ARTÍSTICA DE JATAIZINHO – RADIO COMUNITÁRIA NOVA GERAÇÃO, COM SEDE E FORO NO MUNICÍPIO DE JATAI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ORGÂNICOS DE TERRA ROXA – APOTER, COM SEDE E FORO NO MUNICÍPIO DE TERRA ROX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SAÚDE PRÓ VIDA DE ASSAÍ, COM SEDE E FORO NO MUNICÍPIO DE ASS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ROJETO VIDA, COM SEDE E FORO NO MUNICÍPIO DE JAGUARIAÍ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OS PRODUTORES RURAIS DE CAFEARA – APROCAF, COM SEDE NA CIDADE DE CAFEARA E FORO NA CIDADE DE CENTENÁRIO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14:00Z</dcterms:created>
  <dc:creator>DIRETORIA DE ASSISTÊNCIA AO PLENÁRIO</dc:creator>
  <dc:description/>
  <dc:language>en-US</dc:language>
  <cp:lastModifiedBy>ASSEMBLEIA LEGISLATIVA</cp:lastModifiedBy>
  <cp:lastPrinted>2006-10-30T18:27:00Z</cp:lastPrinted>
  <dcterms:modified xsi:type="dcterms:W3CDTF">2006-10-31T12:17:00Z</dcterms:modified>
  <cp:revision>3</cp:revision>
  <dc:subject/>
  <dc:title>ASSEMBLÉIA LEGISLATIVA DO ESTADO DO PARANÁ</dc:title>
</cp:coreProperties>
</file>