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22060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941829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URITIBA RUGBY CLUBE, COM SEDE E FORO NA CIDADE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2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ESAR SELEM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 MELHOR IDADE SOL DE PONTAL (AMISOLPON), COM SEDE NO BALNEÁRIO GRAJAÚ, MUNICÍPIO DE PONTAL DO PARANÁ E FORO NO MUNICÍPIO DE MATINH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NFEDERAÇÃO BRASILEIRA DE CICLISMO, COM SEDE E FORO NA CIDADE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MUTUR – ASSOCIAÇÃO DOS MUNICÍPIOS TURÍSTICOS DO PARANÁ”, COM SEDE E FORO NA CAPITA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5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PARA PROMOÇÃO E INTEGRAÇÃO SOCIAL DA PESSOA PORTADORA DE NECESSIDADES ESPECI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, C.S.P. E C.D.H.C.D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DE COMBATE À VIOLÊNCIA CONTRA A MULH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D.M.C.A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 IMÓVEL QUE ESPECIFICA AO MUNICÍPIO DE TRÊS BARRAS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PARANÁ, AO SENHOR SENO CLÁUDIO LUNK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3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, A CASA DE CARIDADE SÃO VICENTE DE PAULA – “ALBERGUE NOTURNO”, COM SEDE E FORO NA CIDADE DE JOAQUIM TÁVO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FILANTRÓPICA DOM GETULIO”, COM SEDE E FORO NO MUNICÍPIO DE SÃO JERÔNIMO DA SER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HONORINA VALENTE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ODEM - ASSOCIAÇÃO DE PROTEÇÃO E DESENVOLVIMENTO DE MORADORES, COM SEDE E FORO NO MUNICÍPIO DE PIRAQUA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DO ESTADO DO PARANÁ – OF. Nº 245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RANSFORMA CARGOS NA ESTRUTURA DO QUADRO DE PESSOAL DO TRIBUNAL DE CONTAS DO ESTADO DO PARAN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02:00Z</dcterms:created>
  <dc:creator>DIRETORIA DE ASSISTÊNCIA AO PLENÁRIO</dc:creator>
  <dc:description/>
  <dc:language>en-US</dc:language>
  <cp:lastModifiedBy>Ordem do Dia </cp:lastModifiedBy>
  <cp:lastPrinted>2006-04-10T16:10:00Z</cp:lastPrinted>
  <dcterms:modified xsi:type="dcterms:W3CDTF">2006-04-12T12:04:00Z</dcterms:modified>
  <cp:revision>3</cp:revision>
  <dc:subject/>
  <dc:title>ASSEMBLÉIA LEGISLATIVA DO ESTADO DO PARANÁ</dc:title>
</cp:coreProperties>
</file>