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363203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68463384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2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EDUARDO CHEIDA E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CUPERAÇÃO E O MANEJO SUSTENTÁVEL DA RESERVA LEGAL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8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”CONTORNO PEDRO MARIOTO”, O CONTORNO SUL, LOCALIZADO NO MUNICÍPIO DE JAGUAPIT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ENSIBILIZAR – ASSEN, COM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2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OUTUBR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1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QUE O GOVERNO DO ESTADO DO PARANÁ CONSTRUA OBRAS, BEM COMO LIBERE FINANCIAMENTO PARA TAL FIM, SOBRE MALHA FERROVIÁRIA INSTALAD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20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NISHIMORI E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RODOVIA “JOSÉ CARLOS DE CARLI”, O TRECHO DA ESTRADA ESTADUAL PR-454, QUE LIGA ASTORGA À JAGUAPITÃ, NUMA EXTENSÃO DE 21 KM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6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O RIO PARANAPANEMA”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0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AQUARELA, COM SEDE NO MUNICÍPIO DE CURITIBA, COMARCA DA REGIÃO METROPOLITANA DE CURITIBA FORO CENTRAL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0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STALAÇÃO DE DETECTORES DE METAIS EM TERMINAIS RODOVIÁRIO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cp:keywords/>
  <dc:language>en-US</dc:language>
  <cp:lastModifiedBy>Assembleia Legislativa do Estado do Parana</cp:lastModifiedBy>
  <dcterms:modified xsi:type="dcterms:W3CDTF">2008-11-06T02:27:00Z</dcterms:modified>
  <cp:revision>53</cp:revision>
  <dc:subject/>
  <dc:title>1º SESSÃO LEGISLATIVA DA 16ª LEGISLATURA</dc:title>
</cp:coreProperties>
</file>