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927166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S Nº 1 E 2 DE PLENÁRIO COM PARECER FAVORÁVEL DA C.C.J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Nº 1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MISSÃO RESTAURAR, COM SEDE E FORO NO MUNICÍPIO DE RO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</w:t>
      </w:r>
      <w:r>
        <w:rPr>
          <w:rFonts w:cs="Arial" w:ascii="Arial" w:hAnsi="Arial"/>
          <w:bCs/>
          <w:i/>
          <w:sz w:val="32"/>
          <w:szCs w:val="32"/>
        </w:rPr>
        <w:t>CAPUT</w:t>
      </w:r>
      <w:r>
        <w:rPr>
          <w:rFonts w:cs="Arial" w:ascii="Arial" w:hAnsi="Arial"/>
          <w:bCs/>
          <w:sz w:val="32"/>
          <w:szCs w:val="32"/>
        </w:rPr>
        <w:t xml:space="preserve"> DE ARTIGO 31 DA LEI COMPLEMENTAR N° 103/2004, QUE INSTITUI E DISPÕE SOBRE O PLANO DE CARREIRA DO PROFESSOR DA REDE ESTADUAL DE EDUCAÇÃO BÁS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INALIZAÇÃO VERTICAL, HORIZONTAL E SEMAFÓRICA, PARA 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5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RIA DO OES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PEROB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LUPION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SÃO JORGE DO PATROCÍN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O TRECHO DA ESTRADA JOSÉ DA COSTA - PR-466, ATÉ O MUNICÍPIO DE GODOY MOREIRA COM A PR-650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A ASSOCIAÇÃO BENEFICIENTE DE GOIOERÊ – ABEG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A COMUNIDADE RURAL DO BAIRRO AEROPORTO,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CAPEAMENTO ASFÁLTICO NO TREVO DE ACESSO AO PARQUE INDUSTRIAL DA COAM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E RECAPEAMENTO ASFÁLTICO NO TRECHO DA RODOVIA QUE LIGA O MUNICÍPIO DE CRUZEIRO DO IGUAÇU A BOA ESPERANÇ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REFORMA EMERGENCIAL DO COLÉGIO PLANTA DEODORO,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E SINALIZAÇÃO DO TREVO DA PR-182 QUE DÁ ACESSO A UNIVERSIDADE FRONTEIRA SUL, N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CENTRO DE APOIO PSICOSSOCIAL INFANTIL E JUVENIL PARA O MUNICÍPIO DE CIANOR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AÇÃO URGENTE DE SERVIDORES PARA O HOSPITAL UNIVERSITÁR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ULTRASSOM E UM APARELHO DE RAIO X PARA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E INSTALAÇÃO DE UM POÇO ARTESIANO PARA 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O “MUTIRÃO DA CIDADANIA”, NO MUNICÍPIO DE MALLET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ESTRADA QUE LIGA A SEDE DO MUNICÍPIO DE FAXINAL AO DISTRITO DE NOVA ALTAM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NQUADRAMENTO AO NIVEL II DA LEI COMPLEMENTAR 103/2004, OS PROFESSORES APOSENTAD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3T21:15:00Z</dcterms:modified>
  <cp:revision>926</cp:revision>
  <dc:subject/>
  <dc:title>1º SESSÃO LEGISLATIVA DA 17ª LEGISLATURA</dc:title>
</cp:coreProperties>
</file>