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265424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BERTO MARTIN, LUIZ EDUARDO CHEID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OBSERVATÓRIO DE GESTÃO PÚBLICA DE LONDRINA, COM SEDE E FORO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8/13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ÃO DO TRIUNF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GESTÃO INTEGRADA DOS RECURSOS FINANCEIROS DO ESTADO DO PARANÁ - SIGERFI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580/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E PLENÁRIO COM PARECER FAVORÁVEL DA C.C.J. COM SUBEMEND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. LEI Nº865/11 – DEP. HERMAS BRANDÃO JR)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 CARGO DE ASSESSOR DE CORREGEDOR-GERAL DA JUSTIÇA, DE PROVIMENTO EM COMISSÃO, SIMBOLOGIA DAS-4, DOIS CARGOS DE ASSESSOR CORREICIONAL, DE PROVIMENTO EM COMISSÃO, SIMBOLOGIA DAS-5, E TRANSFORMA DOIS CARGOS DE PROVIMENTO EM COMISSÃO SIMBOLOGIA DAS-4 EM DOIS CARGOS DAS-3, NA ESTRUTURA DO QUADRO DE SERVIDORES DO PODER JUDICIÁRIO VINCULADO À SECRETARIA DO TRIBUNAL DE JUSTIÇA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E FAMILIARES DE FORMOSA DO OESTE, COM SEDE E FORO NO MUNICÍPIO DE FORMOSA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QUE ESPECIFICA, DA LEI ESTADUAL Nº 11.362, DE 12 DE ABRIL DE 1996, QUE DISPÕE SOBRE O SISTEMA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FEDERAÇÃO PARANAENSE DE RUGBY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CETI - INSTITUTO CESUMAR DE CIÊNCIA, TECNOLOGIA E INOVAÇÃ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REAJUSTE GERAL ÀS REMUNERAÇÕES, PROVENTOS E PENSÕES DOS SERVIDORES DA ASSEMBLEIA LEGISLATIVA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POLIÉDRICA, NO MUNICÍPIO DE RAMI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APARELHO DE RAIOS X, MÁQUINAS DE OXIGÊNIO E APARELHOS DE INALAÇÃO PARA O MUNICÍPIO DE PEROB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CALÇAMENTO COM PEDRAS IRREGULARES, NO MUNICÍPIO DE SÃO CARLOS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CALÇAMENTO COM PEDRAS IRREGULARES, NO MUNICÍPIO DE CORBÉL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PAVIMENTAÇÃO COM PEDRAS IRREGULARES PARA AS ESTRADAS RURAIS DO MUNICÍPIO DE DIAMANTE D'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PERAÇÃO TAPA BURACOS E RECAPE, NO MUNICÍPIO DE SÃO MANOE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ASFÁLTICA DA RODOVIA ESTADUAL PR-555 (RODOVIA JULIO ZACARIAS) ATÉ O DISTRITO DE IVAITING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OFÍCIO AO PREFEITO E AO PRESIDENTE DA CÂMARA MUNICIPAL DE CRUZEIRO DO IGUAÇU, SUGERINDO A APROVAÇÃO DA PROPOSIÇÃO PL Nº 3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CUPERAÇÃO DE MALHA ASFÁLTICA DA RODOVIA PR-329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UNIDADE DO INSTITUTO MÉDICO LEGAL,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CADEMIA PARA TERCEIRA IDADE, PARA A COLÔNIA GONÇALVES JUNIOR, NO DISTRITO DO MUNICÍPIO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CADEMIA PARA TERCEIRA IDADE, PARA GUAMIRIM, NO DISTRITO DO MUNICÍPIO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BERTURA DA QUADRA POLIESPORTIVA DO COLÉGIO ESTADUAL TEOTHONIO BRANDÃO VILELA, ENSINO FUNDAMENTAL E MÉDIO DO MUNICÍPIO DE IBIPOR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TRATOR E IMPLEMENTOS AGRÍCOLAS PARA AS COMUNIDADES RURAIS D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A ASSOCIAÇÃO BENEFICENTE DE SAÚDE DO OESTE DO PARANÁ/HOESP, MANTENEDORA DO HOSPITAL BOM JESUS, NO MUNICÍPIO DE TOLE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POLIÉDRICAS NA COMUNIDADE DA VILA RURAL FLOR D'OESTE E CASCALHAMENTO NA COMUNIDADE RURAL DO PORTO SEIS,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ERFURAÇÃO DE UM POÇO ARTESIANO E A INSTALAÇÃO DE UM ABASTECEDOURO COMUNITÁRIO EM COMUNIDADES RURAIS DO MUNICÍPIO DE GOIOERÊ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1T23:34:00Z</dcterms:modified>
  <cp:revision>959</cp:revision>
  <dc:subject/>
  <dc:title>1º SESSÃO LEGISLATIVA DA 17ª LEGISLATURA</dc:title>
</cp:coreProperties>
</file>