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4494718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20913668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2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48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2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1ª DISCUSSÃO DA PROPOSIÇÃO  Nº 123/07.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ELTON WELTER E LUCIANA RAFAGNIN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Á NOVA REDAÇÃO AO INCISO XI DO ART. 34 DA CONSTITUIÇÃO ESTADUAL, AMPLIANDO PARA 180 DIAS A LICENÇA À GESTANTE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ESPECIAL DE REFORMA À CONSTITUIÇÃ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5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UÍLIO GENA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MÁRIO FONTANA, O VIADUTO DAS RODOVIAS PR-585 COM A BR-467, RODOVIA TOLEDO – SÃO PEDRO DO IGUAÇU E TOLEDO – CASCAVE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286/06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CIDA BORGHETT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DOUTOR PAULO ROGÉRIO MUDROVITSCH DE BITTENCOURT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5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, A SUA SANTIDADE O PAPA  BENTO XVI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</w:t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  <w:u w:val="single"/>
        </w:rPr>
      </w:pPr>
      <w:r>
        <w:rPr>
          <w:b/>
          <w:bCs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394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ROFESSOR LUIZ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CONSTRUÇÃO DE CALÇAMENTO PARA PEDESTRES E CICLOVIAS NAS OBRAS DE PAVIMENTAÇÃO OU RECUPERAÇÃO DE PAVIMENTO EM VIAS PÚBLICAS ONDE HAJA PARTICIPAÇÃO FINANCEIRA DO GOVERNO FEDER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O.P.T.C. E C.F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2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4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FICA TRANSFERIDO AO PATRIMÔNIO DO ESTADO DO PARANÁ, O IMÓVEL SITUADO NA AVENIDA SETE DE SETEMBRO, Nº 891, ESQUINA COM A RUA FRANCISCO TORRES, NESTA CAPITAL, REGISTRADO SOB MATRÍCULA Nº 15.137, DA 3ª CIRCUNSCRIÇÃO DE REGISTRO DE IMÓVEIS DA COMARCA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5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A RODOVIA QUE LIGA O RAMAL 7 À SEDE DO DISTRITO DE SÃO JOSÉ DO IVAÍ, NO MUNICÍPIO DE SANTA ISABEL DO IVAÍ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7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38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A LEI Nº14.698/05, QUE AUTORIZOU A DOAÇÃO, À COMPANHIA DE HABITAÇÃO DO PARANÁ – CHOAPAR, DE DOIS IMÓVEIS LOCALIZADOS NO MUNICÍPIO DE CASCAVEL, OS QUAIS SERÃO UTILIZADOS PARA FINS DE PROGRAMA HABITACIONAL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8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ACCOR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STADUALIZAR A RODOVIA QUE LIGA O PATRIMÔNIO DE GAUCHINHA À SEDE DO MUNICÍPIO DE PLANALTINA DO PARANÁ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69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NTONIO ANIBELL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NOMINA DE PREFEITO PAULINO STÉDILE, O TRECHO DA RODOVIA PR-562, DO MUNICÍPIO DE CORONEL VIVIDA ATÉ HONÓRIO SERP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COMPLEMENTAR Nº 71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ALDIR PUGLIES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PARCELAMENTO DOS DÉBITOS NÃO-TRIBUTÁRIOS, PERANTE O TRIBUNAL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S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 xml:space="preserve">ITEM 12 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Nº 781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0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A REDAÇÃO DO ART. 1º DA LEI ESTADUAL Nº 14.233 DE 26 DE NOVEMBRO DE 2003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COM EMENDA DE PLENÁRIO 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27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ARTAGÃO DE MATTOS LEÃO J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QUE O SECRETÁRIO DE ESTADO DA FAZENDA PARCELARÁ OS PAGAMENTOS DOS CRÉDITOS LÍQUIDOS E CERTOS A QUE O ESTADO TENHA DIREITO, NOS TERMOS DA PRESENTE LE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06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CULTURAL E ESPORTIVA NIPO BRASILEIRA TOMONOKAI ACENB, COM SEDE E FORO NO MUNICÍPIO DE LONDRIN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32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DOBRANDINO GUSTAVO DA SILV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O CLUBE DE IDOSOS SEMPRE ALEGRE, COM SEDE NO MUNICÍPIO DE MISSAL E FORO NA COMARCA DE MEDIAN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798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MELL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ECLARA DE UTILIDADE PÚBLICA A ASSOCIAÇÃO “OCA – ORGANIZAÇÃO CULTURARTE”, COM SEDE E FORO NO MUNICÍPIO DE CURITIB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Nº 811/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54/07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LTERA OS DISPOSITIVOS DA VIGÊNCIA DA LEI ORGÂNICA DO IPVA, E APROVA TABELA DE VALORES VENAIS PARA CÁLCULO DO REFERIDO IMPOSTO REFERENTE DE 2008. (DETRAN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F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COM SUBSTITUTIVO GERAL DA C.C.J..</w:t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2T11:57:00Z</dcterms:created>
  <dc:creator>ASSEMBLEIA LEGISLATIVA</dc:creator>
  <dc:description/>
  <cp:keywords/>
  <dc:language>en-US</dc:language>
  <cp:lastModifiedBy>Assembleia Legislativa do Estado do Parana</cp:lastModifiedBy>
  <cp:lastPrinted>2007-11-06T10:11:00Z</cp:lastPrinted>
  <dcterms:modified xsi:type="dcterms:W3CDTF">2007-12-12T12:07:00Z</dcterms:modified>
  <cp:revision>3</cp:revision>
  <dc:subject/>
  <dc:title>1º SESSÃO LEGISLATIVA DA 16ª LEGISLATURA</dc:title>
</cp:coreProperties>
</file>