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256492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2821092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6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DISPOSITIVO DA LEI Nº 5.944 – LEI DE PROMOÇÃO DE OFICIA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0"/>
        </w:rPr>
        <w:t>REDAÇÃO FINAL DO PROJETO DE LEI Nº 717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PODER EXECUTIVO – MENSAGEM Nº 048/11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UTORIZA O PODER EXECUTIVO A DOAR IMÓVEIS DE PROPRIEDADE DO ESTADO DO PARANÁ À COMPANHIA DE HABITAÇÃO DO PARANÁ – COHAPAR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02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ANEXO PROJETO DE LEI Nº 109/11 – DEPUTADO OSMAR BERTOLDI)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MULTA POR DANO AMBIENTAL CARACTERIZADO POR QUALQUER ATO QUE IMPLIQUE O DEPÓSITO DE LIXO EM LOGRADOURO PÚBLICO E PROPRIEDADES RUR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, COMISSÃO DE DIREITOS HUMANOS E DA CIDADANIA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8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PARANÁ, A SER REALIZADO ANUALMENTE, NA SEXTA-FEIRA, ANTERIOR A SEXTA-FEIRA SANTA, O DIA DO “PROJETO VIDA POR VIDAS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IREITOS HUMANOS E DA CIDADANIA E COMISSÃO DE SAÚDE PÚBL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4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MÊS “OUTUBRO ROSA”, DEDICADO A AÇÕES PREVENTIVAS À INTEGRIDADE DA SAÚDE DA MUL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A MUL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2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NO CALENDÁRIO OFICIAL DE EVENTOS TURÍSTICOS E GASTRONÔMICOS DO ESTADO DO PARANÁ A “FESTA DA POLENTA”, REALIZADA ANUALMENTE NO MÊS DE MAIO NO MUNICÍPIO DE SANTA TEREZA DO OES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0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NO CALENDÁRIO TURÍSTICO OFICIAL DO ESTADO DO PARANÁ, DO ANO DE 2012, A DATA COMEMORATIVA PELA CHEGADA DOS SUÁBIOS NO ESTADO, QUE SERÁ CELEBRADA ENTRE OS DIAS 04 E 08 DE JANEIRO DE 2012, NO DISTRITO DE ENTRE RIOS, MUNICÍPIO DE GUARAPU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7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O DIA DA TRILHA ECOLÓGICA, A SER COMEMORADO NO ÚLTIMO DOMINGO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8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12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ENQUADRA OS CARGOS EFETIVOS DE OFICIAL DE PROMOTORIA NO GRUPO OCUPACIONAL BÁSICO DO QUADRO D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REGULAMENTADO NO ÂMBITO DO ESTADO DO PARANÁ O REGIME DE ADIANTAMENTO PREVISTO NAS NORMAS GERAIS DE DIREITO FINANCEIRO, PARA A COBERTURA DE DESPESAS QUE NÃO POSSAM OU CONVENHAM SUBORDINAR-SE AO PROCESSO ORDINÁRIO OU COMUM DE APL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  <w:lang w:val="es-ES_tradnl"/>
        </w:rPr>
      </w:pPr>
      <w:r>
        <w:rPr>
          <w:rFonts w:cs="Arial" w:ascii="Arial" w:hAnsi="Arial"/>
          <w:b/>
          <w:color w:val="00000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0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IBELLI NE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DO CAMINHO DO ITUPAVA, N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IBELLI NE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TOMADA DA MISSA DA PAZ AO MORRO DO ANHANGAVA, N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ATRAVÉS DE CONCURSO, DE DOIS MÉDICOS VETERINÁRIOS E UM AGRÔNOMO PARA A EMATER D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LIO RUSCH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PROVIDÊNCIAS NO SENTIDO DE CONCEDER INCENTIVO FISCAL AOS ESTABELECIMENTOS QUE PROMOVEM O TURISMO RUR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EMPREENDA ESFORÇOS NO SENTIDO DE VIABILIZAR COM URGÊNCIA A IMPLEMENTAÇÃO DA EMENDA CONSTITUCIONAL Nº 29/10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CUPERAÇÃO DA MALHA ASFÁLTICA NO TRECHO COMPREENDIDO ENTRE O MUNICÍPIO DE SANTA TEREZA DO OESTE E O MUNICÍPIO DE REALEZ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E IMBITUVA NO PROGRAMA PATRULHAS RODOVIÁRIAS, PARA MELHORIAS NAS ESTRADAS DO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LTERAÇÃO DA RESOLUÇÃO Nº 4.128/2011-DG/SEED, REFERENTE AO PROCESSO SELETIVO INTERNO DE PROFESSORES DA REDE PÚBLICA ESTADUAL DO PARANÁ, PARA O PROVIMENTO DE 2.000 VAGAS PARA O PROGRAMA DE DESENVOLVIMENTO EDUCACIONAL 2012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AMBULÂNCIA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JUSS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ÂNGUL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SARANDI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ATALAI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ASTORG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SANTO INÁCIO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JANDAI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MARIAL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FLOREST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0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MANDAGU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0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E AMPLIAÇÃO NA ESTRUTURA DO COLÉGIO ESTADUAL PROFESSOR JÚLIO CÉSAR,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E MELHORIAS NA SINALIZAÇÃO DA PR-092, QUE LIGA OS MUNICÍPIOS DE ANDIRÁ A SANTO ANTÔ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ESCOLA ESTADUAL NA COMUNIDADE DA ILHA DO AMPARO, N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SEDE DA CIRETRAN, N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ASFÁLTICO, DESDE O TREVO DE ACESSO AO DISTRITO DE ÁGUAS DE JUREMA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APARELHO DENOMINADO TRANSDUTOR PARA ECOCARDIOGRAMA, PARA ATENDER AS NECESSIDADES DA SANTA CASA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O FORNECIMENTO DE ENSILADEIRA E </w:t>
      </w:r>
      <w:r>
        <w:rPr>
          <w:rFonts w:cs="Arial" w:ascii="Arial" w:hAnsi="Arial"/>
          <w:b w:val="false"/>
          <w:i/>
          <w:szCs w:val="32"/>
        </w:rPr>
        <w:t>KITS</w:t>
      </w:r>
      <w:r>
        <w:rPr>
          <w:rFonts w:cs="Arial" w:ascii="Arial" w:hAnsi="Arial"/>
          <w:b w:val="false"/>
          <w:szCs w:val="32"/>
        </w:rPr>
        <w:t xml:space="preserve"> DE INSEMINAÇÃO ARTIFICIAL PARA MELHORAMENTO GENÉTICO DO REBANHO BOVINO, D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O CONTIDO NA INSTRUÇÃO NORMATIVA Nº 59, DO MINISTÉRIO DA AGRICULTURA, PECUÁRIA E ABASTECIMENTO, NO QUE TOCA À FIXAÇÃO DA DISTÂNCIA ENTRE OS ESTABELECIMENTOS AVÍCOL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COLHIMENTO DA INDICAÇÃO DO PROCURADOR DE JUSTIÇA SÉRGIO LUIZ KUKINA, PARA ASSUMIR O CARGO DE MINISTRO DO SUPERIOR TRIBUNAL DE JUSTI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MPUTADORES PARA ATENDER ÀS NECESSIDADES DA ESCOLA DE INFORMÁTICA,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VEÍCULO PARA A SECRETARIA DE SAÚDE,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ASFÁLTICO NA RODOVIA MUNICIPAL LINHA SÃO JOÃO, QUE LIGA OS MUNICÍPIOS DE ITAIPULÂNDIA 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OBRAS DE URBANIZAÇÃO DA AVENIDA PRINCIPAL, LOCALIZADA NO JARDIM ARAUCÁRIA, N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UMA QUADRA ESPORTIVA COM GRAMA SINTÉTICA, N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 PARA A AQUISIÇÃO DE SEMÁFOROS, PARA ATENDER ÀS NECESSIDADES DO MUNICÍPIO DE MISS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DAS RODOVIAS PR-495 E PR-497, QUE LIGAM OS MUNICÍPIOS DE MEDIANEIRA E SÃO MIGUEL DO IGUAÇU (BR-277), ATÉ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LTERAÇÃO DA LEI Nº 14.260, DE 22 DE DEZEMBRO DE 2003, ACRESCENTANDO  ALÍNEA “D” AO INCISO I, DO ARTIGO 4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NOVA DELEGACIA DE POLÍCIA, ATRAVÉS DO “PROGRAMA PARANÁ SEGURO”,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O TRECHO DE ENTRONCAMENTO DA PR-491, NO DISTRITO DE ALTO SANTA FÉ, NO MUNICÍPIO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2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A COBERTURA DA QUADRA DE ESPORTES PARA A ESCOLA ESTADUAL IRMÃ CELESTINA MARIA, N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3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ÔNIBUS PARA O TRANSPORTE ESCOLAR D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4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PATRULHA RURAL PARA O MUNICÍPIO DE MEDIANEI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5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PATRULHA RURAL PARA O MUNICÍPIO DE DIAMANT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6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STADUALIZAÇÃO DA ESTRADA PRINCIPAL QUE LIGA O MUNICÍPIO DE SANTA TEREZA DO OESTE AO DISTRITO DE LUZ MARINA, NO MUNICÍPIO DE SÃO PEDRO DO IGUAÇU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10T14:28:00Z</dcterms:modified>
  <cp:revision>158</cp:revision>
  <dc:subject/>
  <dc:title>1º SESSÃO LEGISLATIVA DA 17ª LEGISLATURA</dc:title>
</cp:coreProperties>
</file>