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47739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82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3.214 DE 29 DE JUNHO DE 2001 - COM A FINALIDADE DE CORRIGIR DISTORÇÃO EXISTENTE NA APLICAÇÃO DE BENEFÍCIO FISCAL (REDUÇÃO DA BASE DE CÁLCULO COM MANUTENÇÃO DE CRÉDITO DO ICMS) CONCEDIDO ÀS OPERAÇÕES COM PRODUTOS DE INFORMÁTICA E AUTOM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2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4.277, DE 30 DE DEZEMBRO DE 2003 - CÓDIGO DE ORGANIZAÇÃO E DIVISÃO JUDICIÁRIAS DO ESTADO DO PARANÁ, COM A CRIAÇÃO DAS COMARCAS DAS REGIÕES METROPOLITANAS DE LONDRINA E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0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14.264 DE 22 DE DEZEMBRO DE 2003, QUE INSTITUI O FUNDO ESTADUAL ANTIDROG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FINANÇAS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SAÚDE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DA COMISSÃO DE SAÚDE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ESTADUAL A CONCEDER SUBVENÇÃO PARA EXECUÇÃO DE AÇÕES DOS PROGRAMAS HABITACIONAIS DE INTERESSE SOCIAL DESENVOLVIDOS PELA COMPANHIA DE HABITAÇÃ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ORÇAMENTO, COMISSÃO DE FINANÇAS, COMISSÃO DE OBRAS PÚBLICAS, TRANSPORTES E COMUNICAÇÃO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COMUNIDADE AMIGOS DA VIDA, COM SEDE E FORO NO MUNICÍPIO DE SÃO JOSÉ DOS PINH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87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. LEI Nº 879/11 – DEP. NEY LEPREVOST E PROJ. LEI Nº 050/12 DEP. MARCELO RANGEL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O ARTIGO 1º DA LEI Nº 8627/1987, INSERINDO DENTRE AS PROVAS OBRIGATÓRIAS A QUE DETECTA A CARDIOPATIA CONGÊNITA, PARA DIAGNÓSTICO PRECOCE EM CRIANÇAS NASCIDAS NAS METERNIDADES E CASAS HOSPITALARES MANTIDAS PELO ESTADO DO PARANÁ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sz w:val="32"/>
          <w:szCs w:val="32"/>
        </w:rPr>
        <w:t>RECONHECE O MUNICÍPIO DE FAXINAL COMO A CAPITAL DO TOMATE EM ESTUFA DO ESTADO DO PARANÁ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TURISMO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INCISO II, DO ART. 18, DA LEI Nº 13.666, DE 05 DE JULHO DE 2002, QUE REGULAMENTA A CONCESSÃO DO ADICIONAL DE VO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RESOLUÇÃO Nº 01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A COMISSÃO PARLAMENTAR DE INQUÉRITO – CPI DOS PORTOS DE PARANAGUÁ E ANTON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PROVA RELATÓRIO FINAL DA COMISSÃO PARLAMENTAR DE INQUÉRITO DO PORTO DE PARANAGUÁ E ANTONINA – OPERAÇÃO DALLA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25/12, APOSTO AO PROJETO DE LEI Nº 039/11 DE AUTORIA DOS DEPUTADOS NEY LEPREVO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12T20:43:00Z</dcterms:modified>
  <cp:revision>587</cp:revision>
  <dc:subject/>
  <dc:title>1º SESSÃO LEGISLATIVA DA 17ª LEGISLATURA</dc:title>
</cp:coreProperties>
</file>