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0314694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1 DE JUNHO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4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MEDIDAS DE ATENDIMENTO PARA QUE AS EMPRESAS PRESTADORAS DE SERVIÇOS DE TV A CABO, SITUADAS NO ESTADO DO PARANÁ, MANTENHAM ESCRITÓRIOS REGIONAIS NAS MICRORREGIÕES PARA ATENDIMENTO PESSOA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3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70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VENCIMENTO DOS CARGOS DO GRUPO OCUPACIONAL SUPERIOR DE APOIO ESPECIALIZADO DO QUADRO DE PESSOAL DA SECRETARIA DO TRIBUNAL DE JUSTIÇA E ALTERA DISPOSITIVOS DA LEI ESTADUAL Nº 16.748/10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COMPLEMENTAR Nº42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WALDYR PUGLIES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1º DA LEI COMPLEMENTAR Nº 81/1998, INSERINDO O MUNICÍPIO DE ARAPONGAS ENTRE OS QUE COMPÕEM A REGIÃO METROPOLITANA DE LONDRI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ASSUNTOS METROPOLITANOS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367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GILSON DE SOUZ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(ANEXO PROJETO Nº 379/12 – DEPUTADO DR. BATISTA)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ALTERA DISPOSITIVO DA LEI ESTADUAL Nº 12.242 DE 31 DE JULHO DE 1998, COM NOVA REDAÇÃO PELA LEI Nº 13.129 DE 16 DE ABRIL DE 2001, LEI QUE PROÍBE A REALIZAÇÃO E APLICAÇÃO DE TATUAGEM PERMANENTE EM MENORES DE 18 AN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PARECERES FAVORÁVEIS DA C.C.J., COMISSÃO DOS DIREITOS DA CRIANÇA, ADOLESCENTE E DO IDOSO E COMISSÃO DE SAÚ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PARECER CONTRÁRIO DA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2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2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ONCESSÃO, ALTERAÇÃO, RENOVAÇÃO E O CANCELAMENTO DE INSCRIÇÃO NO CADASTRO DE CONTRIBUINTES DO ICMS DE ESTABELECIMENTO DO SETOR DE COMBUSTÍVEI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, COMISSÃO DE FINANÇAS E COMISSÃO DE INDÚSTRIA E COMÉRCI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2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PRODUTORES DO BAIRRO BARREIRINHO, COM SEDE E FORO NO MUNICÍPIO DE SANTANA DO ITARARÉ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4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7.465, DE 02 DE JANEIRO DE 2013, QUE AUTORIZOU O PODER EXECUTIVO A INSTITUIR A EMPRESA SOB A DENOMINAÇÃO DE IMPRENSA OFICIAL-PARANÁ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, COMISSÃO DE FINANÇAS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6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2º, DA LEI Nº 16.271/09, QUE AUTORIZOU O PODER EXECUTIVO A DOAR IMÓVEL AO MUNICÍPIO DE CHOPINZINH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1/06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lineRule="atLeast" w:line="225" w:before="0" w:after="28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A NOVA DELEGACIA DE POLÍCIA, NO MUNICÍPIO DE PARANAGU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LEXANDRE CURI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AO MUNICÍPIO DE ALMIRANTE TAMANDARÉ, DA ÁREA IDENTIFICADA NA MATRÍCULA Nº 9163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lineRule="atLeast" w:line="225" w:before="0" w:after="28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APARELHOS DE AR CONDICIONADO PARA OS COLÉGIOS E ESCOLAS DO MUNICÍPIO DE LOANDA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ESTINAÇÃO DE UMA AMBULÂNCIA PARA O MUNICÍPIO DE IGUATU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TREVO DE ACESSO AO DISTRITO DE VILA CANDEIA, NO MUNICÍPIO DE MARIPÁ, RODOVIA PR-182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VIABILIZAÇÃO DE UM LABORATÓRIO DE INFORMÁTICA PARA O COLÉGIO ESTADUAL CARLOS GOMES, NO MUNICÍPIO DE IGUATU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ESTRUTURAÇÃO DO AERÓDROMO DO MUNICÍPIO DE RIO BONITO DO IGUAÇU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28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IMPLANTAÇÃO DE UMA UNIDADE DO INSTITUTO MÉDICO LEGAL (IML), NA CIDADE DE MEDIANEIRA, QUE BENEFICIARÁ OS MUNICÍPIOS DE SÃO MIGUEL DO IGUAÇU, MEDIANEIRA, MISSAL, SERRANÓPOLIS DO IGUAÇU, MATELÂNDIA E ITAIPULÂNDIA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6-11T13:35:00Z</dcterms:modified>
  <cp:revision>983</cp:revision>
  <dc:subject/>
  <dc:title>1º SESSÃO LEGISLATIVA DA 17ª LEGISLATURA</dc:title>
</cp:coreProperties>
</file>