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918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6586331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20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QUART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COMPLEMENTAR Nº 01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ART. 1º DA LEI COMPLEMENTAR Nº 83/98 – REGIÃO METROPOLITANA DE MARINGÁ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00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SELO EMPRESA INCENTIVADORA DO PRIMEIRO EMPREGO NO ESTAD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TERMINA O POVOAMENTO, COM A DISTRIBUIÇÃO DE ALEVINOS, NOS RIOS QUE CORTAM O TERRITÓRIO PARANAENSE, DURANTE O PERÍODO DE PROIBIÇÃO DA PES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FIXAR O EFETIVO DA POLÍCIA MILITAR DO ESTADO DO PARANÁ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1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ERE PARÁGRAFO ÚNICO AO ART. 3º, DA LEI PROMULGADA Nº 14.585, DE 22 DE DEZEMBRO DE 2004, QUE INTEGRA O TEXTO DA LEI Nº 14.363 DE 28 DE ABRIL DE 2004 – ICM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PÕE A REALIZAÇÃO PELA SECRETARIA DE ESTADO DA SAÚDE DE EXAMES MÉDICOS NOS ALUNOS DA REDE ESTADUAL DE ENSINO, ANUALMENTE NO INÍCIO DO PERÍODO LETIVO, COM VISTAS A PREVENIR A OCORRÊNCIA DE PROBLEMAS DE SAÚDE COM ESTUDANTES DURANTE A PRÁTICA DE ATIVIDADES ESPORTIVAS E EVENTOS RECREATIVOS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46:00Z</dcterms:created>
  <dc:creator>DIRETORIA DE ASSISTÊNCIA AO PLENÁRIO</dc:creator>
  <dc:description/>
  <dc:language>en-US</dc:language>
  <cp:lastModifiedBy>Assembleia Legislativa do Estado do Parana</cp:lastModifiedBy>
  <cp:lastPrinted>2005-03-27T17:06:00Z</cp:lastPrinted>
  <dcterms:modified xsi:type="dcterms:W3CDTF">2004-05-10T12:59:00Z</dcterms:modified>
  <cp:revision>3</cp:revision>
  <dc:subject/>
  <dc:title>ASSEMBLÉIA LEGISLATIVA DO ESTADO DO PARANÁ</dc:title>
</cp:coreProperties>
</file>