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5469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DESPORTIVA ASA LESTE”, COM SEDE E FORO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AÇÃO CULTURAL HOMAR PACZKOWSKI ANTUNES PINTO, COM SEDE E FORO NO MUNICÍPIO DE PONTA GROSS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GULAMENTAÇÃO E AUTORIZAÇÃO NA REALIZAÇÃO DE EVENTOS DE "ARTES MARCIAIS MISTURADAS" OU "MIXED MARTIAL ARTS"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SPORTES COM PARECER FAVORÁVEL DA C.C.J., NA FORMA DA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CAFELANDENSE DE APOIO ÀS FAMÍLIAS NECESSITADAS”, COM SEDE NO MUNICÍPIO DE CAFELÂNDIA E FORO NO MUNICÍPIO DE CORBÉ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“SOCIEDADE BENEFICENTE SÃO CAMILO”, COM SEDE NO MUNICÍPIO DE PONTA GROSSA E FORO NO MUNICÍPIO DE SÃO PAULO-S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AUTORIZADA A CONSTRUÇÃO DE CENTRAL GERADORA HIDRELÉTRICA (CGH), NO RIO DO SALTO, MUNICÍPIO DE PALM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ÕES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EDERAÇÃO PARANAENSE DE TAEKWONDO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O "DIA DO MOVIMENTO TRADICIONALISTA DAS RAÍZES GAÚCHAS NO ESTADO DO PARANÁ", A SER COMEMORADO ANUALMENTE NO DIA 20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BISPO SINVALDO CORRÊA COE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VIGAS DE CONCRETO PARA REFORMA DA PONTE SOBRE A MR-310, JUNTO A LINHA DEZOITO DE ABRIL, NO DISTRITO DE PÉROLA INDEPENDENTE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SISTEMA DE CAPTAÇÃO DE ÁGUAS E CONSTRUÇÃO DE ALMOXARIFADO NA ESCOLA ESTADUAL JORGE NACLI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INSTRUMENTOS PARA A FANFARRA DO COLÉGIO ESTADUAL ANTÔNIO CARLOS GOMES, N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7 CASAS NA ALDEIA TEKOHÁ ITAMARÃ NO MUNICÍPIO DE DIAMANTE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ASSARELAS PARA PEDESTRES NO PERÍMETRO URBANO DO MUNICÍPIO DE CASCAVEL, NO TRECHO DA BR-467, QUE LIGA O MUNICÍPIO DE CASCAVEL DO MUNICÍPIO DE CASCAVEL AO MUNICÍPIO DE TOLED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GOVERNO DO ESTADO A PRORROGAÇÃO DO CONCURSO DA POLÍCIA CIVIL, 2009/2010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SECRETÁRIO DE ESTADO DA SEGURANÇA PÚBLICA A MANUTENÇÃO DO EFETIVO DE 60 NOVOS PRAÇAS, E A INSTALAÇÃO DE UMA ESCOLA PARA O TREINAMENTO DOS NOVOS SOLDADOS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COMANDANTE GERAL DA POLÍCIA MILITAR A MANUTENÇÃO DO EFETIVO DE 60 NOVOS PRAÇAS, E A INSTALAÇÃO DE UMA ESCOLA PARA O TREINAMENTO DOS NOVOS SOLDADOS, NO MUNICÍPIO DE JACAREZINH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0T20:35:00Z</dcterms:modified>
  <cp:revision>455</cp:revision>
  <dc:subject/>
  <dc:title>1º SESSÃO LEGISLATIVA DA 17ª LEGISLATURA</dc:title>
</cp:coreProperties>
</file>