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5027476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rPr>
          <w:rFonts w:ascii="Arial" w:hAnsi="Arial" w:cs="Arial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1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ULTURAL ABATIENSE, COM SEDE NO MUNICÍPIO DE ABATIÁ E FORO NO MUNICÍPIO DE RIBEIRÃO DO PINH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7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RIANÇA FELIZ, COM SEDE E FORO NO MUNICÍPIO DE GUARATU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O TÍTULO DE CIDADÃO HONORÁRIO AO EXCELENTÍSSIMO MINISTRO JOÃO ORESTE DALAZE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ORGANIZAÇÃO “AO ALCANCE DAS MÃOS”, COM SEDE E FORO NO MUNICÍPIO DE MARECHAL CANDIDO ROND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 INSTITUIDO O DIA ESTADUAL DE PREVENÇÃO A ACIDENTES DE TRÂNSI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SAÚD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4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SOLIDARIEDADE SEMPRE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 VEDADA, PELAS INSTITUIÇÕES DE ENSINO PRIVADAS SEDIADAS NO ESTADO DO PARANÁ, A COBRANÇA DE TAXA DE MATERIAL DE ENSINO DE USO COLE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INDICADORES RELATIVOS AO BEM-ESTAR DA POPULAÇÃO DO ESTADO DO PARANÁ E INDICADORES DE DESEMPENHO RELATIVOS À QUALIDADE DOS SERVIÇOS PÚBLICOS PRESTADOS, RELACIONANDO-OS COM O OBJETIVO DE PROTEGER E DEFENDER OS USUÁRIOS DE SERVIÇOS PÚBLICOS E OS CONSUMID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OS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3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PROTETORA DOS ANIMAIS ARCA DE NOÉ, COM SEDE E FORO NO MUNICÍPIO DE FRANCISCO BELT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CLARA DE UTILIDADE PÚBLICA A ASSOCIAÇÃO COMUNITÁRIA DOS AMIGOS DE JARDIM ALEGRE, COM SEDE NO MUNICÍPIO DE JARDIM ALEGRE E FORO NO MUNICÍPIO DE IVAIPORÃ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ONCEDE TÍTULO DE CIDADÃO BENEMÉRITO AO PROFESSOR DOUTOR RICARDO MARCELO FONSE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IGO 1º DA LEI Nº 14.893/2005, QUE DENOMINA TRECHO DA RODOVIA PR – 317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, TRANSPORTE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PARA O DESENVOLVIMENTO TECNOLÓGICO E INDUSTRIAL DO SUDOESTE DO PARANÁ, COM SEDE E FORO NO MUNICÍPIO DE DOIS VIZINH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S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8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CURITIBA ARTE - INSTITUTO CURITIBA DE ARTE E CULTURA, COM SEDE E FORO EM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ROTEÇÃO E ASSISTÊNCIA AOS CONDENADOS, COM SEDE E FORO NO MUNICÍPIO DE BARRACÃO - P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7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2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UM VEÍCULO PARA A APAE DE REALE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3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O PROGRAMA DE PREVENÇÃO E MANUTENÇÃO DA SAÚDE BUCAL PARA PESSOAS ACAMADAS E PORTADORAS DE NECESSIDADES ESPECIA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23T13:10:00Z</dcterms:modified>
  <cp:revision>681</cp:revision>
  <dc:subject/>
  <dc:title>1º SESSÃO LEGISLATIVA DA 17ª LEGISLATURA</dc:title>
</cp:coreProperties>
</file>