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1220221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111443992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8 DE ABRIL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2ª DISCUSSÃO DO PROJETO DE LEI  Nº 116/08.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0/08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REAJUSTA OS VALORES DOS PISOS SALARIAIS DO PARANÁ, A VIGORAR A PARTIR DE 1º DE MAIO DE 2008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S DE PLENÁRIO, COM PARECER DA C.C.J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3ª DISCUSSÃO DO PROJETO DE LEI  Nº 834/07.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JÚN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SSEGURA AOS MINISTROS DE TODOS OS CULTOS A ASSISTÊNCIA RELIGIOSA AOS ENFERMOS E PRESOS DE TODO GÊNER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D.H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S DE PLENÁRIO, COM PARECER FAVORÁVEL DA C.C.J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S DE PLENÁRIO APROVADAS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1ª DISCUSSÃO DO PROJETO DE LEI  Nº 158/07.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ÁBIO CAMARG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ISENÇÃO, AO DOADOR DE SANGUE, DO PAGAMENTO DE TAXAS DE INSCRIÇÃO EM CONCURSOS PÚBLICOS E ADOTA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CONTRÁRIO DA C.S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(ANEXO PROJETO DE LEI Nº 315/07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1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367/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AUTORIZA O INSTITUTO DE DESENVOLVIMENTO EDUCACIONAL DO PARANÁ – FUNDEPAR, DOAR IMÓVEL AO MUNICÍPIO DE MARINGÁ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6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ABIO CAMARG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DECLARA DE UTILIDADE PÚBLICA A COMUNIDADE EVANGÉLICA PENTECOSTAL A GLÓRIA DE DEUS, COM SEDE E FORO EM CURITIBA.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PARECER FAVORÁVEL DA C.C.J..</w:t>
      </w:r>
    </w:p>
    <w:p>
      <w:pPr>
        <w:pStyle w:val="Normal"/>
        <w:rPr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7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BENEFICENTE DOS IDOSOS DE APUCARANA, COM SEDE E FORO NO MUNICÍPIO DE APUCARANA PR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PARECER FAVORÁVEL DA C.C.J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0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RVAL AMAR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INSTITUTO INESUL DE PESQUISAS, CIÊNCIAS E TECNOLOGIA, COM SEDE E FORO NO MUNICÍPIO DE LONDRINA.</w:t>
      </w:r>
    </w:p>
    <w:p>
      <w:pPr>
        <w:pStyle w:val="Normal"/>
        <w:rPr>
          <w:sz w:val="32"/>
        </w:rPr>
      </w:pPr>
      <w:r>
        <w:rPr>
          <w:color w:val="000000"/>
          <w:sz w:val="32"/>
        </w:rPr>
        <w:t>COM PARECER DA C.C.J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11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BELINA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DECLARA DE UTILIDADE PÚBLICA O GRUPO REVIDE – ( RESTAURANDO VIDAS DA DEPENDÊNCIA QUÍMICA), COM SEDE E FORO NO MUNICÍPIO DE LONDRINA. 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PARECER FAVORÁVEL DA C.C.J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3:54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8-04-28T13:43:00Z</dcterms:modified>
  <cp:revision>4</cp:revision>
  <dc:subject/>
  <dc:title>1º SESSÃO LEGISLATIVA DA 16ª LEGISLATURA</dc:title>
</cp:coreProperties>
</file>