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1956303" r:id="rId2"/>
        </w:object>
        <w:drawing>
          <wp:inline distT="0" distB="0" distL="0" distR="0">
            <wp:extent cx="5295265" cy="7143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6"/>
        </w:rPr>
        <w:t>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COM PARECER FAVORÁVEL DA C.C.J. ÀS EMENDAS 1, 2, 4, 5, 6, 8, 9, 10, 11, 12, 13, 14, 16 E ÀS EMENDAS 7 E 15 NA FORMA DA SUBEMENDA, CONTRÁRIO À EMENDA 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S APROVADAS EM SEGUNDA DISCUSS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18:00Z</dcterms:created>
  <dc:creator>alep</dc:creator>
  <dc:description/>
  <dc:language>en-US</dc:language>
  <cp:lastModifiedBy>KIKA</cp:lastModifiedBy>
  <cp:lastPrinted>2014-07-30T17:30:00Z</cp:lastPrinted>
  <dcterms:modified xsi:type="dcterms:W3CDTF">2015-05-18T16:18:00Z</dcterms:modified>
  <cp:revision>2</cp:revision>
  <dc:subject/>
  <dc:title>1º SESSÃO LEGISLATIVA DA 17ª LEGISLATURA</dc:title>
</cp:coreProperties>
</file>