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72566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706932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33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723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A INTERRUPÇÃO NO FORNECIMENTO DE ENERGIA ELÉTRICA AOS CONSUMIDORES RESIDENCIAIS EM INADIMPLÊNCIA NO ESTADO DO PARANÁ NAS DATAS QUE ESPECIFICA E NORMATIZA A SUSPENSÃO NAS SEGUINTES CONDIÇÕ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, COM SUBSTITUTIVO GER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C.O.P.T.C., COM SUBSTITUTIVO GER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3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FILANTRÓPICA “SEMEAR” DE MEDIANEIRA COM SEDE E FORO NO MUNICÍPIO DE MEDIANE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64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“ASSOCIAÇÃO DE PROTEÇÃO A ARTE E A CULTURA  - APAC” DE SERTANÓPOLIS, COM SEDE E FORO NO MUNICÍPIO DE SERTANÓPOLI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3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MORADORES DO JARDIM ALVORADA DE CAMPO MOURÃO, COM SEDE E FORO NO MUNICÍPIO DE CAMPO MOUR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3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MIGOS DO BASQUETEBOL MASCULINO DE TOLEDO, COM SEDE E FORO NA CIDADE DE TOLED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52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MPARO ÀS FAMÍLIAS CARENTES COM TUBERCULOSE – AACT, COM SEDE E FORO NO MUNICÍPIO DE PONTA GROS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6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OPA - “ASSOCIAÇÃO PARA O DESENVOLVIMENTO DA AGROECOLOGIA” DO MUNICÍPIO DE CURITIBA, COM SEDE E FORO NESTE MUNICÍPIO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0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MARÇO DE 2005, RESOLUÇÃO Nº 003/20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5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ÉLIO LINO RUS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EGRA À MALHA RODOVIÁRIA DO ESTADO, O TRECHO RODOVIÁRIO QUE ESPECIFICA, NO MUNICÍPIO DE MARECHAL CÂNDIDO ROND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2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TADUALIZAÇÃO DO ACESSO RODOVIÁRIO PR-170, TAMBÉM CONHECIDO COMO RODOVIA FLORINDO PICOLI, COMPREENDIDO ENTRE O TREVO DO BAIRRO BELA VISTA ATÉ A SEDE DO MUNICÍPIO DE CAMB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5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LOTE DE TERRENO À PREFEITURA DE ITAPEJARA D`OESTE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PROMOVER A REGULARIZAÇÃO AOS SEUS OCUPANTES DOS IMÓVEIS RURAIS E URBANOS, CONFORME ESPECIFICA. (DESAPROPRIAÇÃO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 OS IMÓVEIS LOCALIZADOS NO MUNICÍPIO DE CASCAVEL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 xml:space="preserve">1ª DISCUSSÃO DO PROJETO DE LEI Nº 114/05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TRANSFERÊNCIA DE RECURSOS PROVENIENTES DO SUPERÁVIT FINANCEIRO DO DEPARTAMENTO DE TRÂNSITO DO PARANÁ – DETRAN, PARA O ORÇAMENTO PRÓPRIO DO DEPARTAMENTO DE ESTRADAS DE RODAGEM – 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MODIFICATIVA DA C.C.J.. E ADITIVA DA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EM REGIME DE URGÊNCI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1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O IMÓVEL DE PROPRIEDADE DO ESTADO DO PARANÁ, AO MUNICÍPIO DE SANTO INÁC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3:21:00Z</dcterms:created>
  <dc:creator>Assembleia Legislativa do Estado do Parana</dc:creator>
  <dc:description/>
  <dc:language>en-US</dc:language>
  <cp:lastModifiedBy>Assembleia Legislativa do Estado do Parana</cp:lastModifiedBy>
  <dcterms:modified xsi:type="dcterms:W3CDTF">2004-06-06T13:22:00Z</dcterms:modified>
  <cp:revision>1</cp:revision>
  <dc:subject/>
  <dc:title/>
</cp:coreProperties>
</file>