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456379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9166560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27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ABRIL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600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O SELO EMPRESA INCENTIVADORA DO PRIMEIRO EMPREGO NO ESTAD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0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OS DEFICIENTES FÍSICOS DE FRANCISCO BELTRÃO – ADEFFB, COM SEDE E FORO NO MUNICÍPIO DE FRANCISCO BELTR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81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“ASSOCIAÇÃO CARISMÁTICA CATÓLICA”, COM SEDE E FORO NO MUNICÍPIO DE PIRAQUA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14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CRECHE DA CASA DA CRIANÇA, COM SEDE E FORO NO MUNICÍPIO DE UMUARAM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1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BENEFICENTE GALVÃO BUENO, LOCALIZADA NO MUNICÍPIO DE LONDRINA , COM SEDE E FORO EM LONDRI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1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SOCIEDADE ESPORTIVA ALVORADA CLUB, COM SEDE E FORO NO MUNICÍPIO DE MARING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COMPLEMENTAR Nº 01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A REDAÇÃO DO ART. 1º DA LEI COMPLEMENTAR Nº 83/98 – REGIÃO METROPOLITANA DE MARING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3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CLUBE DA TERCEIRA IDADE NOSSA SENHORA DE GUADALUPE, NA LOCALIDADE DE BARRA BONITA, NO MUNICÍPIO DE TRÊS BARRAS DO PARANÁ, COM SEDE EM BARRA BONITA E FORO EM CATANDUVAS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5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REDAÇÃO DO ART. 1º DA LEI Nº 7117/79, E DÁ NOVA REDAÇÃO. (ASSOCIAÇÃO DAS IRMÃS FRANCISCANAS DO BOM PASTOR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65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FIXA O EFETIVO DA POLÍCIA MILITAR DO ESTADO DO PARANÁ, EM 20.166 POLICIAIS MILITARES, DISTRIBUÍDOS PELOS POSTOS DE GRADUAÇÕES, CONFORM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0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SERPIÁ – SERVIÇOS E PROGRAMAS PARA A INFÂNCIA E A ADOLESCÊNCIA, COM SEDE E FORO NO MUNICÍPIO DE CURITIB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18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ROÍBE A COBRANÇA TE TAXA BANCÁRIA PARA O PAGAMENTO DE ALUGUEL POR PARTE DAS ADMINISTRADORAS DE IMÓVEIS SITUADAS N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07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ULO CAMP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DESENVOLVIMENTO COMUNITÁRIO DE SÃO MANOEL, COM SEDE E FORO NO MUNICÍPIO DE SANTA MARIA DO OES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08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BESTI -  ASSOCIAÇÃO BENEFICENTE E EVANGÉLICA DE SANTA TEREZINHA DE ITAIPU, COM SEDE E FORO NO MUNICÍPIO DE SANTA TEREZINHA DE ITAIP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3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MOURÃOENSE DE PORTADORES DE DEFICIÊNCIAS FÍSICAS DE CAMPO MOURÃO, COM SEDE E FORO NO MUNICÍPIO DE CAMPO MOUR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33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OS DEFICIENTES VISUAIS DE CAMPO MOURÃO – ADEVICAMPO, COM SEDE E FORO NA CIDADE E COMARCA DE CAMPO MOUR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4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MORADORES DAS VILAS COLOMBO I E II E JARDIM INDEPENDÊNCIA, COM SEDE E FORO NESTA CAPIT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5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ITAI – INSTITUTO DE TECNOLOGIA EM AUTOMAÇÃO E INFORMÁTICA, COM SEDE E FORO NO MUNICÍPIO DE FOZ DO IGUAÇ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01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CENTRO ESPIRITUAL CÉU DA NOVA VIDA, COM SEDE E FORO NO MUNICÍPIO DE PINHAI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62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A REDAÇÃO DO INCISO IV DO ARTIGO 2º DA LEI Nº 14.234 DE 26 DE NOVEMBRO DE 2003. (PROCURADORIA GERAL DO ESTADO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2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, A SOCIEDADE ESPÍRITA JOANNA DE ANGELIS, COM SEDE E FORO NO MUNICÍPIO DE CASCAV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4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CIDA BORGHETTI, DUÍLIO GENARI E CÉSAR SELEM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NCEDE O TÍTULO DE CIDADÃO BENEMÉRITO DO ESTADO DO PARANÁ AO SENHOR PEDRO JOANIR ZONT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2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6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OS ARTESÃOS DE CAMPO MOURÃO – ARTECAM, COM SEDE E FORO NO MUNICÍPIO DE CAMPO MOUR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2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07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UNI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GRUPO PÃO DA VIDA, COM SEDE E FORO EM UBIRATÃ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2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20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OS DIABÉTICOS DE IRATI, COM SEDE E FORO NO MUNICÍPIO DE IRA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2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2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REDE DE ASSISTÊNCIA À SAÚDE METROPOLITANA  - METROPOLITANA, COM SEDE E FORO NO MUNICÍPIO DE SARAND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2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45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RRIGE A DENOMINAÇÃO DA INSTITUIÇÃO BENEFICIADA PELO PLANO DE APLICAÇÃO DA LEI Nº 14.600, DE 27/12/2004. (UNIVERSIDADE ESTADUAL DO CENTRO-OESTE-UNICENTRO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2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10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ERE PARÁGRAFO ÚNICO AO ART. 3º, DA LEI PROMULGADA Nº 14.585, DE 22 DE DEZEMBRO DE 2004, QUE INTEGRA O TEXTO DA LEI Nº 14.363 DE 28 DE ABRIL DE 2004 – ICM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59:00Z</dcterms:created>
  <dc:creator>Ordem do Dia </dc:creator>
  <dc:description/>
  <dc:language>en-US</dc:language>
  <cp:lastModifiedBy>Ordem do Dia </cp:lastModifiedBy>
  <dcterms:modified xsi:type="dcterms:W3CDTF">2005-04-13T13:00:00Z</dcterms:modified>
  <cp:revision>1</cp:revision>
  <dc:subject/>
  <dc:title/>
</cp:coreProperties>
</file>