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17813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930325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77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REFLEXÃO E AÇÃO SOCIAL ARAS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27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A LITUÂNIA E DOS LITUANOS” NO ESTADO DO PARANÁ, A SER COMEMORADO, ANUALMENTE, NO DIA 16 DE FEVEREIR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 O RESSARCIMENTO DAS DESPESAS DOS SENHORES DEPUTADOS REFERENTE AO MÊS DE MARÇO DE 2008. RESOLUÇÃO Nº  003/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23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LONDRINENSE DE REDUÇÃO DE DANOS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APRECIAR NESTE TURNO EMENDA DA C.C.J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NOTIFICAÇÃO COMPULSÓRIA A SER ADOTADA PELOS ESTABELECIMENTOS DE ENSINO, NOS DE VIOLÊNCIA CONTRA A CRIANÇA E O ADOLESCENTE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 FAVORÁVEL DA C.C.J.,C.D.D.M.C.A E C.S.P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AO DOUTOR PAULO ROBERTO SLUD BROFMA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5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GARANTIA DO DIAGNÓSTICO PRECOCE DO CÂNCER DE MAMA E DO SERVIÇO RADIOLÓGICO DO TIPO MAMOGRÁFICO NAS CIDADES PÓL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EFETUAR A DOAÇÃO DE IMÓVEL AO MUNICÍPIO DE CRUZEIRO DO OESTE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59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. 0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OBJETIVA O PODER EXECUTIVO A EFETUAR A CESSÃO DE USO DE IMÓVEL  NO MUNICÍPIO DE IRATI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38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14T13:38:00Z</dcterms:modified>
  <cp:revision>2</cp:revision>
  <dc:subject/>
  <dc:title>1º SESSÃO LEGISLATIVA DA 16ª LEGISLATURA</dc:title>
</cp:coreProperties>
</file>