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4080895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RÇ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0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MEDIANTE INCLUSÃO DE CLÁUSULA DE CAPITAL AUTORIZADO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4-01T12:47:00Z</dcterms:modified>
  <cp:revision>193</cp:revision>
  <dc:subject/>
  <dc:title>1º SESSÃO LEGISLATIVA DA 17ª LEGISLATURA</dc:title>
</cp:coreProperties>
</file>