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4316864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72045408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8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5 DE AGOST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85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ÚNIOR.</w:t>
        <w:tab/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</w:rPr>
        <w:t>DISPÕE SOBRE A OBRIGATORIEDADE EM RESTAURANTES, BARES, LANCHONETES, QUIOSQUES, AMBULANTES E SIMILARES A UTILIZAREM E FORNECEREM GUARDANAPOS E CANUDOS DE PLÁSTICO INDIVIDUALMENTE E HERMETICAMENTE EMBALADOS EM TODO 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D.H.C.D.C. E C.A.I.C.T.M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2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 HONORÁRIO DO ESTADO DO PARANÁ À SENHORA KANEKO IKE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09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ADEMAR LUIZ TRAIAN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1"/>
        </w:rPr>
        <w:t>DETERMINA O USO DE URNA EM ESCOLAS PÚBLICAS E PARTICULARES DO ESTADO DO PARANÁ, PARA O RECEBIMENTO DE DENÚNCIAS DE VIOLÊNCIA PRATICADA CONTRA CRIANÇAS E ADOLESCENTE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PARECERES  FAVORÁVEIS DA C.C.J., C.E.C.E.C.T. E C.S.P.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192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EDGAR BUEN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1"/>
        </w:rPr>
        <w:t>OBRIGA A APRESENTAÇÃO DE DOCUMENTO DE IDENTIDADE NO PAGAMENTO DAS DESPESAS COM CARTÃO DE CRÉDITO, E DÁ OUTRAS PROVIDÊNCIA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PARECERES  FAVORÁVEIS DA C.C.J. E C.D.H.C.D.C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 xml:space="preserve">COM EMENDA DA C.C.J.. 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25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REU MOUR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1"/>
        </w:rPr>
        <w:t>DISPÕE SOBRE PLANO DE ERRADICAÇÃO E SUBSTITUIÇÃO DE ÁRVORES DA ESPÉCIE MURTA EM TODO O ESTADO DO PARANÁ, CONFORME ESPECIFIC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PARECER 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 xml:space="preserve">COM EMENDA DA C.C.J.. 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8144"/>
      <w:pgMar w:left="1985" w:right="1418" w:gutter="0" w:header="0" w:top="2552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dc:language>en-US</dc:language>
  <cp:lastModifiedBy>ASSEMBLEIA LEGISLATIVA</cp:lastModifiedBy>
  <dcterms:modified xsi:type="dcterms:W3CDTF">2008-08-05T13:53:00Z</dcterms:modified>
  <cp:revision>8</cp:revision>
  <dc:subject/>
  <dc:title>1º SESSÃO LEGISLATIVA DA 16ª LEGISLATURA</dc:title>
</cp:coreProperties>
</file>