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000696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08399092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0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ALTO ALEGRE DO MUNICÍPIO DE MEDIANEIRA, COM SEDE E FORO NO MUNICÍPIO DE MEDIANEIR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8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DRE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5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EDUCACIONAL DE RESTAURAÇÃO NOVA ESPERANÇA, COM SEDE E FORO NO MUNICÍPIO DE NOVA ESPERANÇ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E REVOGA DISPOSITIVOS DA LEI Nº 16.075 DE 1º DE ABRIL DE 2009, QUE PROÍBE O DESCARTE DE PILHAS, LÂMPADAS FLUORESCENTES, BATERIAS DE TELEFONE CELULAR E DEMAIS ARTEFATOS QUE CONTENHAM MERCÚRIO METÁLICO EM LIXO DOMÉSTICO OU COMER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CENTRO CULTURAL ILÊ DE BAMBA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COMPLEMENTAR Nº 8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COMPLEMENTAR Nº 136, DE 19 DE MAIO DE 2011. (DEFENSORIA PÚBLICA-GERAL DO ESTADO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8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DOAÇÃO DE IMÓVEL AO MUNICÍPIO DE IPIRANG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 DOS LEITOS DO S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O RELATÓRIO FINAL DA COMISSÃO PARLAMENTAR DE INQUÉRITO DOS LEITOS DO SU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1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S PÚBLICO-PRIVADAS DO PARANÁ (PARANÁ PARCERIAS)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 DE PLENÁRIO Nº 9 APROVADA EM SEGUNDA DISCUSSÃO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AVEL DA C.C.J.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SUBEMENDA SUBSTITUTIVA GERAL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SERVIÇO AUXILIAR VOLUNTÁRIO NA POLÍCIA MILITAR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AVEL DA C.C.J.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PRECIAR NESTE TURNO EMENDAS 1 E 2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UM PERCENTUAL OBRIGATÓRIO DE SEUS TRABALHADORES QUALIFICADOS NAS ÁREAS DE ASSEIO E CONSERVAÇÃO (TRABALHADORES COM CURSO DE QUALIFICAÇÃO NA ÁREA DE LIMPEZ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3º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“INSTITUTO CIRANDA DAS ARTES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ESTADUAL Nº 14.267, DE 22 DE DEZEMBRO DE 2003, A FIM DE INCLUIR O FUNDO ROTATIVO PARA OS ESTABELECIMENTOS PENAIS E UNIDADES DESCENTRALIZADAS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673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A 2º VARA CÍVEL NA COMARCA DE ARAPONGAS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9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O CENTRO DE REFERÊNCIA DA ASSISTÊNCIA SOCIAL – CR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97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UTORIZA O PODER EXECUTIVO A EFETUAR A CESSÃO DE USO DE IMÓVEL À FUNDAÇÃO DE AÇÃO SOCIAL – FAS, PARA FUNCIONAMENTO DA CASA DE ACOLHIMENTO PEQUENO CIDAD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2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VARA DA INFÂNCIA E DA JUVENTUDE, FAMÍLIA, REGISTROS PÚBLICOS, ACIDENTES DO TRABALHO E CORREGEDORIA DO FORO EXTRAJUDICIAL NA COMARCA DE MARECHAL CÂNDIDO RONDON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60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ELEVA A COMARCA DE UMUARAMA, DE ENTRÂNCIA INTERMEDIÁRIA, PARA A ENTRÂNCIA FINAL E ALTERA OS DISPOSITIVOS QUE ESPECIFICA, DA LEI ESTADUAL 14.277, DE 30 DE DEZEMBRO DE 2003 - CÓDIGO DE ORGANIZAÇÃO E DIVISÃO JUDICIÁRIAS D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3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3ª VARA CÍVEL NA COMARCA DE TOLEDO, ALTERANDO A LEI ESTADUAL Nº 14.277, DE 30 DE DEZEMBRO DE 2003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761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CRIA A COMARCA DE SÃO JOÃO, DE ENTRÂNCIA INICIAL, INTEGRADA PELOS MUNICÍPIOS QUE ESPECIFICA, JUNTAMENTE COM SEUS RESPECTIVOS DISTRITOS, ALTERANDO A LEI ESTADUAL Nº 14.277, DE 30 DE DEZEMBRO DE 2003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FORMATIZAÇÃO DOS PROCESSOS ADMINISTRATIVOS DE QUALQUER NATUREZA, NO ÂMBITO DA SECRETARIA DE ESTADO DA FAZ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M PARECER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5.254, DE 13 DE JANEIRO DE 1966, QUE DECLAROU DE UTILIDADE PÚBLICA A FUNDAÇÃO ARTHUR THOMAZ, COM SEDE E FORO NA CIDADE DE ROLÂND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ESTRUTURA DE FUNÇÕES COMISSIONADAS DE CONFIANÇA (FCC) DO DEPARTAMENTO DE TRÂNSITO DO PARANÁ – DETRA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14T10:18:00Z</cp:lastPrinted>
  <dcterms:modified xsi:type="dcterms:W3CDTF">2011-12-15T13:45:00Z</dcterms:modified>
  <cp:revision>356</cp:revision>
  <dc:subject/>
  <dc:title>1º SESSÃO LEGISLATIVA DA 17ª LEGISLATURA</dc:title>
</cp:coreProperties>
</file>