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762756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5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INT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1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E DO PODER JUDICIÁRIO – MENSAGEM CONJUNTA Nº 01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UTILIZAÇÃO DE PARCELA DE DEPÓSITOS JUDICIAIS PARA APLICAÇÃO NAS ÁREAS DE SAÚDE, EDUCAÇÃO, SEGURANÇA PÚBLICA, INFRAESTRUTURA VIÁRIA, MOBILIDADE URBANA E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eastAsia="Arial"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AGAMENTO DE REQUISIÇÕES JUDICIAIS DE PEQUENO VAL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 EM 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28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8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PROGRAMA "LUZ FRATERNA" E REVOGA AS LEIS ESTADUAIS Nº 14.087, DE 11 DE SETEMBRO DE 2003 E Nº 15.922, DE 12 DE AGOSTO DE 2008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 EM 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7-26T00:00:00Z</dcterms:modified>
  <cp:revision>177</cp:revision>
  <dc:subject/>
  <dc:title>1º SESSÃO LEGISLATIVA DA 17ª LEGISLATURA</dc:title>
</cp:coreProperties>
</file>