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84240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9349712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6ª SESSÃO EXTRAORDINÁRIA I I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7º, DA LEI Nº 16.372, DE 30 DE DEZEMBRO DE 2009 (PRORROGA O PRAZO DE EXTINÇÃO DOS CARGOS DE CONFIANÇA DAS INSTITUIÇÕES DE ENSINO SUPERIOR DO ESTADO DO PARANÁ - IEES PARA O DIA 30/06/2012)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32:00Z</dcterms:created>
  <dc:creator>Usuario</dc:creator>
  <dc:description/>
  <cp:keywords/>
  <dc:language>en-US</dc:language>
  <cp:lastModifiedBy>Usuario</cp:lastModifiedBy>
  <cp:lastPrinted>2011-12-15T19:32:00Z</cp:lastPrinted>
  <dcterms:modified xsi:type="dcterms:W3CDTF">2011-12-16T12:19:00Z</dcterms:modified>
  <cp:revision>8</cp:revision>
  <dc:subject/>
  <dc:title>1º SESSÃO LEGISLATIVA DA 17ª LEGISLATURA</dc:title>
</cp:coreProperties>
</file>