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33499238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2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6 DE FEVEREIRO DE 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color w:val="FF0000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32"/>
          <w:szCs w:val="32"/>
        </w:rPr>
      </w:pPr>
      <w:r>
        <w:rPr>
          <w:rFonts w:cs="Arial" w:ascii="Arial" w:hAnsi="Arial"/>
          <w:b/>
          <w:i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565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JONAS GUIMARÃES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5.254/2006 QUE DECLAROU ENTIDADE DE UTILIDADE PÚBLICA, DEVIDO ALTERAÇÃO DA RAZÃO SOCIA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579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PEDRO LUPION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7.626/1982 QUE DECLAROU ENTIDADE DE UTILIDADE PÚBLICA, DEVIDO ALTERAÇÃO DE FOR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28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PEDRO LUPION, CANTORA MARA LIMA E TERCÍLIO TURINI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735/1999 QUE DECLAROU ENTIDADE DE UTILIDADE PÚBLICA, DEVIDO ALTERAÇÃO DE FOR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29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PEDRO LUPION, CANTORA MARA LIMA E TERCÍLIO TURINI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1.398/1996 QUE DECLAROU ENTIDADE DE UTILIDADE PÚBLICA, DEVIDO ALTERAÇÃO DE FOR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87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S LEIS NºS 13.015/2000, 13.075/2001, 13.082/2001 E 13.107/2001 QUE OUTORGARAM TÍTULO DE UTILIDADE PÚBLICA A ENTIDADES QUE NÃO DESENVOLVEM MAIS SUAS ATIVIDADES, COM CNPJ BAIXADOS POR EXTINÇÃO E ENCERRAMENTO JUDICIA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88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S LEIS NºS 9.677/1991, 9.876/1991, 9.927/1992, 9.933/1992, 10.048/1992, 10.108/1992, 10.286/1993, 10.325/1993, 10.326/1993, 11.340/1996, 11.388/1996, 11.546/1996, 11.675/1997, 11.693/1997 E 11.846/1997. QUE OUTORGARAM TÍTULO DE UTILIDADE PÚBLICA A ENTIDADES QUE NÃO DESENVOLVEM MAIS SUAS ATIVIDADES, COM CNPJ BAIXADOS POR EXTINÇÃO E ENCERRAMENTO JUDICIA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709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IBELLI NET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S LEIS NºS 10.084, DE 21 DE SETEMBRO DE 1992; N° 11.684, DE 6 DE FEVEREIRO DE 1997; Nº 12.445, DE 13 DE JANEIRO DE 1999; Nº 12.505, DE 22 DE JANEIRO DE 1999; N°13.098, DE 16 DE JANEIRO DE 2001 E Nº 13.247, DE 3 DE AGOSTO DE 2001 QUE OUTORGARAM TÍTULO DE UTILIDADE PÚBLICA A ENTIDADES QUE NÃO DESENVOLVEM MAIS SUAS ATIVIDADES, COM CNPJ BAIXADOS DEVIDO À INCORPORAÇÃO OU FUSÃ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726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85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A FUNDAÇÃO ESTATAL DE ATENÇÃO EM SAÚDE DO ESTADO DO PARANÁ FUNEAS-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57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BERNARDO CARLI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RESERVA DE VAGAS DE ESTACIONAMENTO ESPECIAL PARA GESTANTE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DIREITOS HUMANOS E DA CIDADANIA, COMISSÃO DE INDÚSTRIA E COMÉRCIO E COMISSÃO DE DEFESA DOS DIREITOS DA MULHER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color w:val="000000"/>
          <w:sz w:val="32"/>
        </w:rPr>
        <w:t>EMENDAS DE PLEN</w:t>
      </w:r>
      <w:r>
        <w:rPr>
          <w:rFonts w:cs="Arial" w:ascii="Arial" w:hAnsi="Arial"/>
          <w:b/>
          <w:bCs/>
          <w:sz w:val="32"/>
          <w:szCs w:val="32"/>
        </w:rPr>
        <w:t xml:space="preserve">ÁRIO COM PARECER FAVORÁVEL DA C.C.J. A EMENDA Nº 2 NA FORMA APRESENTADA E EMENDA Nº 1 NA FORMA DA SUBEMENDA SUBSTITUTIVA GERAL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34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PEDRO LUPION, CANTORA MARA LIMA E TERCÍLIO TURINI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419/1993 QUE DECLAROU ENTIDADE DE UTILIDADE PÚBLICA, DEVIDO ALTERAÇÃO DE FOR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35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PEDRO LUPION, CANTORA MARA LIMA E TERCÍLIO TURINI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1.817/1997 QUE DECLAROU ENTIDADE DE UTILIDADE PÚBLICA, DEVIDO ALTERAÇÃO DE FOR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3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PEDRO LUPION, CANTORA MARA LIMA E TERCÍLIO TURINI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240/1993 QUE DECLAROU ENTIDADE DE UTILIDADE PÚBLICA, DEVIDO ALTERAÇÃO DE FOR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37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PEDRO LUPION, CANTORA MARA LIMA E TERCÍLIO TURINI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4.385/2004 QUE DECLAROU ENTIDADE DE UTILIDADE PÚBLICA, DEVIDO ALTERAÇÃO DE FOR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763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TRIBUNAL DE JUSTIÇA – OFÍCIO Nº1410/20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DISPÕE SOBRE A CONVOCAÇÃO DE SERVIDOR OCUPANTE DE CARGO EFETIVO DO QUADRO DE PESSOAL DO 1° GRAU DE JURISDIÇÃO PARA INTEGRAR EQUIPES DE TRABALHO, FORÇAS TAREFAS, COMISSÕES, CORREIÇÕES E INSPEÇÕES, BEM COMO PARA ATUAR COMO SERVIDOR AUXILIAR NA CORREGEDORIA-GERAL DA JUSTIÇ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15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4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0"/>
          <w:szCs w:val="30"/>
          <w:shd w:fill="FFFFFF" w:val="clear"/>
        </w:rPr>
      </w:pPr>
      <w:r>
        <w:rPr>
          <w:rFonts w:cs="Arial" w:ascii="Arial" w:hAnsi="Arial"/>
          <w:bCs/>
          <w:color w:val="000000"/>
          <w:sz w:val="30"/>
          <w:szCs w:val="30"/>
          <w:shd w:fill="FFFFFF" w:val="clear"/>
        </w:rPr>
        <w:t>AUTORIZA O PODER EXECUTIVO A CELEBRAR UM CONTRATO DE CONCESSÃO DE COLABORAÇÃO FINANCEIRA NÃO REEMBOLSÁVEL COM O BNDES ATÉ O MONTANTE DE R$ 10.000.000,00 (DEZ MILHÕES DE REAIS), PARA APOIAR EMPREENDIMENTOS PRODUTIVOS QUE VISEM A INCLUSÃO SOCIAL DE AGRICULTORES E TRABALHADORES DE BAIXA REND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FINANÇAS, COMISSÃO DE ORÇAMENTO E COMISSÃO DE INDÚSTRIA E COMÉRC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DECRETO LEGISLATIVO Nº2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S DEPUTADOS VALDIR ROSSONI E PLAUTO MIRÓ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AUTORIZAÇÃO AO PODER EXECUTIVO PARA A ALIENAÇÃO DE IMÓVEI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38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PEDRO LUPION, CANTORA MARA LIMA E TERCÍLIO TURINI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972/2000 QUE DECLAROU ENTIDADE DE UTILIDADE PÚBLICA, DEVIDO ALTERAÇÃO DE FOR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45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PEDRO LUPION,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1.008/1994 QUE DECLAROU ENTIDADE DE UTILIDADE PÚBLICA, DEVIDO ALTERAÇÃO DE NOME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47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PEDRO LUPION,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6.286/1972 QUE DECLAROU ENTIDADE DE UTILIDADE PÚBLICA, DEVIDO ALTERAÇÃO DE NOME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48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PEDRO LUPION,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287/1998 QUE DECLAROU ENTIDADE DE UTILIDADE PÚBLICA, DEVIDO ALTERAÇÃO DE FORO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2-05T10:08:00Z</cp:lastPrinted>
  <dcterms:modified xsi:type="dcterms:W3CDTF">2014-02-26T00:48:00Z</dcterms:modified>
  <cp:revision>1231</cp:revision>
  <dc:subject/>
  <dc:title>1º SESSÃO LEGISLATIVA DA 17ª LEGISLATURA</dc:title>
</cp:coreProperties>
</file>