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046504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2526815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0 DE MARÇ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A PROPOSIÇÃO Nº 035/07. PROPOSTA DE EMENDA Á CONSTITUIÇ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O CAPUT DO ART. 61, DA CONSTITUIÇÃO ESTADUAL, DISPONDO QUE A ASSEMBLÉIA LEGISLATIVA DO ESTADO DO PARANÁ REUNIR-SE-Á DE 02 DE FEVEREIRO A 17 DE JULHO E DE 1º DE AGOSTO A 22 DE DEZEMB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S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PARECER FAVORÁVEL DA COMISSÃO ESPECIAL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NA FORMA DO SUBSTITUTIVO GER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54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MEDIANTE DECRETO, PROCEDER TRANSFORMAÇÃO DE CARGOS DE PROVIMENTO EM COMISSÃO DESDE QUE NÃO HAJA QUALQUER AUMENTO NA DESPES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EMENDAS DE PLENÁRIOS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EM REGIME DE URGÊNCI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12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UNIVERSITÁRIA REBOUCENSE, COM SEDE E FORO NO MUNICÍPIO DE REBOUÇAS.</w:t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80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ASA DE SOPA ALLAN KARDEC, COM SEDE E FORO NO MUNICÍPIO DE CIANOR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2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TERMINA A CASSAÇÃO DA EFICÁCIA DA INSCRIÇÃO, NO CADASTRO DE CONTRIBUINTES DO ICMS, NA HIPÓTESE QU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2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CINSAR – ASSOCIAÇÃO COMERCIAL, INDUSTRIAL E AGROPECUÁRIA DE NOVA SANTA ROSA, COM SEDE NO MUNICÍPIO DE NOVA SANTA ROSA E FORO NA COMARCA DE MARECHAL CANDIDO RONDO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7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“A ASSOCIAÇÃO ESTAÇÃO DE APOIO E OFÍCIOS”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79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ANO DO CENTENÁRIO DA IMIGRAÇÃO JAPONESA NO BRASIL, A SER COMEMORADO NO ANO DE 2008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COMPLEMENTAR Nº 05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EDGAR BUENO E CHICO NOROES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REGIÃO METROPOLITANA DE CASCAVE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EM REGIME DE URGÊNCI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06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O AUMENTO DO CONTINGENTE DE POLICIAIS E RONDA OSTENSIVA NO MUNICÍPIO DE CAMPO MOUR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07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CRIAÇÃO DE UM BATALHÃO DA POLÍCIA MILITAR NO MUNICÍPIO DE ARAUCÁRIA – P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0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A CONSTRUÇÃO DE UM HOSPITAL REGIONAL NO MUNICÍPIO DE PATO BRANC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3:12:00Z</dcterms:created>
  <dc:creator>DIRETORIA DE ASSISTÊNCIA AO PLENÁRIO</dc:creator>
  <dc:description/>
  <dc:language>en-US</dc:language>
  <cp:lastModifiedBy>Assembleia Legislativa do Estado do Parana</cp:lastModifiedBy>
  <cp:lastPrinted>2007-03-19T17:17:00Z</cp:lastPrinted>
  <dcterms:modified xsi:type="dcterms:W3CDTF">2007-03-20T13:26:00Z</dcterms:modified>
  <cp:revision>3</cp:revision>
  <dc:subject/>
  <dc:title>ASSEMBLÉIA LEGISLATIVA DO ESTADO DO PARANÁ</dc:title>
</cp:coreProperties>
</file>